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rompt Enhancer v1.00beta [PPE] Calculus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by Candy Man Date: 01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for use on PCBoard 15.1+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rompt replacement in PCBTEXT line number 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and makes the your enter prompt more desirabl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BAR [PPE] made by Dream Weaver but instead of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you hit the enter key. Has an option to choose from 1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yles of ENTER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ing this [PPE] is very si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is line to your PCBTEXT file on Line Number 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 No.:  418         Record Length: 40         Justification:  Lef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(Enter)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C:\PCBOARD\PPE\ENTER\ENTER.P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can be optional and can be installed in an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Prompt Enhancer [PPE] has 6 "ENTER" prompts to choose 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NTER.DAT" file has samples of what they look like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. You can choose and enter the desired One on "ENTER.DA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will have mor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gal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, expressed or implied;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ny implied warranties of merchantability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In no even shall I Candy Ma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including, but not limited to, any lost profits,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or incidental, indirect, speci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ising out of the use or inability to use this software,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laim by any other party. The person using the software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nd use i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ry to keep the original ZIP format as it is when distrib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ans all files should be in there and not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ads can be added, just as long as the whole program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are encouraged to distribute TIME BANK [PPE]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e is charged for its distribution.  Permission must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ncluding EPE [PPE] with any "bundl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s that is marketed and dsitributed for profit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se for sale by vendors, individuals or companies. 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lletin Board Systems may however charge their regular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at no additional charge for EPE [PPE] is lev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No part of ENTER Prompt Enhancer [PPE] may be modified, alte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 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 so theres no need to register it, just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ople who spent their time making th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nsider respect by users of this program to leave me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ideas so I can continue providing more quality progra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ture version will have more prompts to choose from.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to my knowledge as of yet but if there is they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o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s to : All Calculus Members, and all the cool [PPE]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suggestions and ideas for more ENTER prompts are welcomed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or want to drop me a suggestions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se message echo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lonNet, ToXiC Net or Attitud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t the fo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A.U. [Help All Users] [4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laxy Alliance [4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dy Man [Calcul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