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/ DOS Matrix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Liquid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here's the latest release version of the Lightbar/DOS matr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s use of a few of the new commands specific to the 2.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PL compiler.  Some of 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Requires user to enter password when check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Turbo Log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-And some other miscellaneous internal stuff to incre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Version 4.O will be released shortly after I get the board set back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it will probably be a rewrite of most of the code and I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things which crash every half hour..:)  Some of th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4.O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Complete Logging of all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Ability to chose amongst multiple sysops to leave feedbac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'Oneliners and More' built in to form a complet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Optional 'Disclaimer' routines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And some other neato stuff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off, unzip MAT35PWA into a directory.  Then, off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, unzip the TXT.ZIP to the TXT dir and the INFOFORM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INFOFORM dir, Now go through all the .CFG and .PCB files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whatever is necessary for your own particular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, you'll have to edit the following entri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149: !C:\PCB\PPE\ANSI.PPE  &lt;--Only if you don'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here.  Mine simply stuffs a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59: !C:\PCB\PPE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60: _     &lt;-- Yes, that's an underscor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, the final step is to setup the NUV.  It should be run as clos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possible, as it is used to hangup on new users right after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simply run it after my oneliners PPE as the external op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ould be other way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were probably wondering, yes, you do need to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code..  This is mainly to let me know how much use peo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 of all this annoying work..:)  Simply call my board and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generator.  Registration is free, but if you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uld like to contribute to me or my board, feel fre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can be reach on CCi, Interpool, Platinum, ToXiCNet, and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decent net...  But, for the quickest response, contact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Well, the above info is a bit out of date(only the comments section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as, at the present moment, my board is down.:(  BUT!:), within a wee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 two(well sometimes in December anyways:) ) it will be back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ew numbers, etc etc.  So, until then any questions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inquiries that you may have may be directed to me on Mooncrows' Aey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Thanx...Latr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Liquid Flesh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