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totally DEF ppe's &amp; utilities for PC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TC10.zip  (version 1.0) - PC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Cleaner.  Removes unwanted entries from your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QWK's, captures, non-existent files, and xfers made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removed.  Ideal for other utilities which sca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use (Weektop's, nuk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MC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essage Edit Commands.  A crisp and clea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 (A) (D) etc. message editing commands.  Another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drive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EM12.zip  (version 1.2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nd of Message.  A very clean, hotkey &amp; lightbar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onfigurable ppe to replace your end of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QU10.zip  (version 1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Quick Uploader.  Do blind uploads the CORRECT way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 and keyboard stuff unnecessarily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download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J12.zip   (version 1.2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Join.  A replacement for your CNFN conferen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nu of conferences, listing only the vali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in which the user has access to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PG21.zip   (version 2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44 of your boring PCBTEX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ooking lightbar prompts.  A must ha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aniac.  Completely rewritten in PPL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F211.zip   (version 2.1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Flag your files with full lightbar sup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/2 and Vision/2 style (up and down arrows).  EFLAG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rom a config file, spawn other ppe's, and much mor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 features even more lightbars, more flexibility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 Completely rewritten 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P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rewritten in PPL 3.0 for PCBoard 15.2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,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L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CS20.zip  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mment to Sysop.  Replaces your "C" command with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mpletely lightbar driven as well as hot-key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in PPL 3.0 for PCBoard 15.2+ only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US20.zip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User Lister.  The absolute most configurable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(short of including source :) ).  Surprisingly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eant as a replacement for the USERS command. 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PC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ssword Checker.  Put a password on an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xemption levels for those spe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SLR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Raiser.  Allows a user to rais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ccording to a specific password. 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asswords and level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