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P E   S h a r e w a r e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KEY for the PPE's you register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update to that program.  You'll NEVER need to 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PE's from WILD PPE PRODUCTIONS!  That's our promis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: ________________________________________   Apt No.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/Zip Code : _____________   Country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which PPE product you'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mate File Area PPE ���������������� [ ] ��� $10.00 CDN / $ 8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mate News PPE ��������������������� [ ] ��� $ 5.00 CDN / $ 4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et E-Mail Address Phonebook PPE � [ ] ��� $ 5.00 CDN / $ 4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ltimate Address Phonebook PPE �������� [ ] ��� $ 5.00 CDN / $ 4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Block PPE .................. [ ] ... $ 5.00 CDN / $ 4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 Site Internet Address Database ... [ ] ... $15.00 CDN / $12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: The "Internet E-Mail Address Phonebook PPE" and the "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Phonebook PPE" use the SAME serial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ltimate Address Phonebook PPE" is simply and exp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d version of the "Internet E-Mail Address Phonebook 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r KEY mailed to you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all of our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eeware PCBOARD PPE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EEWARE PPE's that requi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respective keys ������������ [ ] ��� $ 2.00 CDN / $ 2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containing a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AND all freeware PPE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REEWARE PPE's that requi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respective keys ������������ [ ] ��� $ 2.00 CDN / $ 2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��� 1.44 3.5" [ ] � 720k 3.5"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$ ________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have your key mailed � [ ]  &lt;-- Check here to ha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you on paper, there is no                mailed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for this serv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ly the following information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YSOP's Name (EXACTLY as it will appear in the .CFG file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_________________________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BBS Name (EXACTLY as it will appear in the .CFG file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_________________________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 to have your registration key(s) e-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pply your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que or Money Order payable to "THOMAS CHRISTO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his completed form along with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ORDABLE HIGH QUALITY PPE'S IS 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