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F Turbo Logon v2.0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itten by Drew [PWA]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cs last updated 11-15-95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. Table of Contents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Other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 Introduction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quick PPE which allows a turbo logon feature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PPE's to execute, bulletins to display, or whatever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, and have this PPE allow your users to skip them for a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. Packaging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zip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    .PPE       The main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    .PPS      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    .CFG      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    .DAT       Specify what occurs during a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    .DOC       Documentation (you are reading it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 .DOC      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DJP .DOC       Other stuff I'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  .DIZ       File (zip)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A      .NFO       PWA 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P      .NFO       My bbs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files are missing, be warned that you may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s been tampered with.  If you have any extra file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neous and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, my bbs ad may not be there, which is no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idiots who contribute this to the fidonet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ually originating from the Clipper Workshop BBS)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, remove PWA.NFO and OTHERDJP.DOC, and inser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bbs ad which is bigger than most pp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be aware, since who knows what other stupidities they may p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. Installation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the contents of this zip file into its own directory 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"!C:\PPE\LOGON\LOGON.PPE" (or whatever your path is) into a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or some other event during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. Configuration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"LOGON.DAT" and specify all PPE's, bulletins, or anything el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hink you want your users to see/experience during a log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"@PROMPT@" on a line by itself if you wish to allow th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whatever remains in the logon process at any point.  (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LOGON.DAT for an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.DAT is also security level aware.  If you have a certain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you wish to perform according to the user's security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name the file LOGON&lt;sl&gt;.DAT, where &lt;sl&gt; is the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LOGON30.DAT would be the logon process for a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level 30.  If a security level specific logon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, LOGON.D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. Other Program Information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is FREEWARE.  No registration is required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nag screens.  However, comments, suggestions and don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ly be accepted. :)  If you find this little utility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drop me a quick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included source in the first version of this PPE (which w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over a year ago) and am including it again.  Yet, why d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continue writing more of these turbo logon PPE's??? 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metics, there isn't much more you could add to one of these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since the source is available!  I honestly hopes this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nd to anyone else writing yet another turbo logon PPE.  (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 this puts an end to bozo shareware authors asking for mon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like this al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. Contacting the Author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rarely on IRC, so don't be a dork and bother other PWA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ask for source, and don't ask to be a distribution sit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don't have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ach me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 : drew@topaz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         : Attitude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D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