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 This document is subject to change at any time.  Any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indicated by a vertical bar (|) in column 1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Last update: 08/13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nformation documents the format for PCBoard's PWR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WRD file consists of one line per security level / password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important aspect of the PWRD file is that, like other PCBoar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the FSEC file, PCBoard STOPS searching the file AS SOON as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ound.  PCBoard does not search for a "best fit" match.  It f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irst match" and then stops loo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ading the file, the match is made based on the security 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assword field is blank, then only the security level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 match.  That is, PCBoard uses the caller's CURRENT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ocate the first line that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assword field is non-blank, then PCBoard attempts to match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ler's CURRENT security level AND the caller's password.  If a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, then that line is used.  If the not, the line is skipped and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es for another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at of the file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,10,30,32767,0,99,0,0,0,0,Y,N,N,N,N,0,0,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field is comma delimited.  The order of the fiel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Time Limit (per day, unless Enforce Time is set to NO, then per s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Daily K-Byt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Base Baud Rate (for adjusting Daily K-Byte Li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Batch Limit (max files in a single download b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) File Ratio (stored as 10 TIMES the ratio; e.g. 5.0 is stored as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 Byte Ratio (stored as 10 TIMES the ratio; e.g. 5.0 is stored as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) Total File Limit  (max files can download until sysop resets 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) Total KByte Limit (max K-bytes can download until sysop resets 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) Enforce Time Limit (NO means time limit is a per-session li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) Allow Alia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) Force caller to read personal mail on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) Allow multiple users to access current user-id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) Verify Caller by checkin Verification P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) File Ratio Credits (credits towards upload file 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) KByte Ratio Credits (credits towards upload byte count - in K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8) Accounting Enabled (Y = yes, N = No, T = Tracking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