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_Offs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_Offs is the best &amp; easiest way to define specific $$LOGOFF.BAT files f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r PCBoard BBS. Simple to install and maintain.  It reads the LOG_OFFS.NA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and if a callers name is found in it, it will write a $$LOGOFF.BAT fi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whatever "command" you defined in LOG_OFFS.NAM for that caller. Also 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G_OFFS.NAM you can define a time frame for a caller and if within the tim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ame it will write the $$LOGOFF.BAT file and outside the time frame it wi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 write it. This is perfect if you want to process an uploaded file from 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fic user but only process the user within a specific time frame. But i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ant to process a user's specific $$LOGOFF.BAT file  whenever they call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mply make their time frame 00:00 and 00:00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Log_Of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Log_Offs  is really very simple.  Log_Off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LOGON display screen, or any security specific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furhter limit when it is run. Do NOT run it from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PCBoard does not know who the caller is at that st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follow in the TI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3 files you need to put in the LOG_OFFS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LOG_OFFS.PPE  (The Log_Offs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OFFS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OFFS.NOD  (The location of each node's $$LOGOFF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_OFFS.NAM  (Contain caller names, commands and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registered,  you  should  also place a  copy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OFFS.KEY (or POWERPAK.KEY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LOG_OFFS.CNF)                                Log_Off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LOG_OFFS.NAM  File (List of caller names, commands and tim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_Offs Names List must be placed in the same dir as LOG_OF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_OFFS.NAM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BOB BARKER            �  Line  1    Caller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TWORK.BAT             �  Line  2    Command to run for ca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1:00                   �  Line  3    Start Time to run for ca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6:00                   �  Line  4    End Time to run for call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RLIE YONTZ           �  Line  5    Caller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NTZ.BAT               �  Line  6    Command to run for ca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:00                   �  Line  7    Start Time to run for ca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                   �  Line  8    End Time to run for call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BS BUNNY              �  Line  9    Caller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S.BAT             �  Line 10    Command to run for call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                   �  Line 11    Start Time to run for call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:00                   �  Line 12    End Time to run for call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st example (JOBOB BARKER) the file NETWORK.BAT will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in the $$LOGOFF.BAT file.  The times this file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ween 9PM and 6AM. The NETWORK.BAT file may do packet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, or whatever I need to do after this caller. But *only* if 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ose "designated times". This way if he calls during the d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that NETWORK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2nd example (CHARLIE YONTZ) the file FTP0001.BAT will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in the $$LOGOFF.BAT file.  The times this file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ween 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rd example (BABS BUNNY) the file UPLOADS.BAT will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mand in the $$LOGOFF.BAT file.  The times this file is s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 time the caller Babs Bunny    calls in. The time fram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00:00:00 as both the start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 LOG_OFFS.NOD  File  (List of each node's $$LOGOFF .BAT file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must also be placed in the same dir as LOG_OFF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_OFFS.NOD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1\$$LOGOFF.BAT    �  Line  1   Location of node 1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2\$$LOGOFF.BAT    �  Line  2   Location of node 2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3\$$LOGOFF.BAT    �  Line  3   Location of node 3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4\$$LOGOFF.BAT    �  Line  4   Location of node 4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:\PCB5\$$LOGOFF.BAT    �  Line  5   Location of node 5's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20 nodes  then you must have  20 lines  in your LOG_OFFS.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Each line in sequence for each node on your system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 line must point to the $$LOGOFF.BAT file for node 10.  Don'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nd don't leave any blank or LOG_OFFS.PPE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run multiple commands in your $$LOGOFF.BAT file, 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you want to run in another batch file and put THAT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the command to put in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ograms you want to run for all callers, regardles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LOG_OFFS.NAM list then make a bat file called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EFAULT.BAT and copy this file to that node's $$LOGOFF.BAT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atever file LOG_OFFS.PPE caused $$LOGOFF.BAT to run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0001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Processing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HBLA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:\$DEFAULT.BAT C:\PCB%PCBNODE%\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copies $DEFAULT.BAT to that node's $$LOGOFF.B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caller will have the right $$LOGOFF.BAT file to run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actice with any batch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