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     PCBoard 15.21 PPE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1 PPE utility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names that you want to put out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,  you select the security level that you want eac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 and you customize the display file that they'll s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at, the other is another PPE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