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 07/09/96 - Added a users reque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feature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dded the DEPOSIT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help within the PP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4/01/96 - Corrected anothe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running under OS/2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st OS/2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   April foo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the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