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a problem with users that don't register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have RemindMe set up to scan for reminders at logi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rroneously trying to load the TPA record for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cord existed causing a USER.INF TPA offest error and dum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Now it just gracefully exits without doing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another problem with PERMANENT and Interval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were to post a message. An Indicator wasn't be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the first message would get sen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display problem where the holidays in the holiday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runcated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tervals as a third option to the PERMANENT/TEMPORAR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means just that; the reminder will be displayed eve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ays, from 1 to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MPTS file has been updated to include the new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line has been added to it so be sure to up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anguage specific files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in this archiv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messages weren't having their date updated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been sent. They were supposed to be yearly, but this wasn't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date's year will be incremen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Holiday file to include various holidays throug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ODE TWEAKING! Dropped compiled PPE size by 6k. Memory Usage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impro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lidays were hard-coded for 1995. I've moved most to an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can update each year. The Holidays that the PPE still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rregardless of year) are: New Year's Eve/Day, Valentine's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. Patrick's Day, Independence Day, Halloween, and Christmas as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dates each year. Any others you wish to include can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REMINDME.H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add to todays date for packout dat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now utilizes TPA technology so you will need to install a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WPPE via PCBSM. See the TPA section in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RM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5 lines more to the PROMPTS.RM file. These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5 lines are lines 28 through 32 of the PROMPTS.RM fi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top, middle and bottom lines around the remind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PROMPTS.RM lines 28, 30 and 32). The two oth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lor of the text in the header PROMPTS.RM line 2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text of the reminder note itself (PROMPTS.RM line 31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change the lower case x to an upper case X when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, in the above example I shortened the lines by 8 cha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fit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liday display capability to RemindMe! Also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the color of this display as well as how many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to start the "days countdown" (between 1 and 2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lidays and Config File sections of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