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ow you will be able to kick out a  lame user from 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ine noise or pretending that your modem doesn't have mnp/v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ssign this nice  ppe to a function key so you can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ickly,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a maximum security level for kick-ass,  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kick out a cool guy accidentally from your boar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his function  set it to high enough.  And of cour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is ppe before the user logged in. Have fun 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config file if you want to configure the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with PPLC 3.0 for PCBoard 15.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5/18/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