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60957197"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790198569"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771342638"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