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June 26, 1995  10:27am                          Forum: ComxSy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:INTERNET: mheiskan@hut.fi                              Msg#: 763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** ALL **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Re:ABOUT STREET FIGHTER ][ ON HP4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lso, I would like to pose a question to anyone with a SX and a G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 programs disassembled by JAZZ on the SX assemble with JAZZ correct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k this question because I only own a GX and have disassembled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rams (using JAZZ), but when I attempt to reassemble (using JAZZ)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get an undefined label error, which does not happen when G(X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disassembled and reassembled.  If anyone could disassem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ssemble, as a test) a S(X) game (on the SX using JAZZ)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vailable on the G(X), and get the disassembled string to m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 it here (prefered) or by E-mail, I will attempt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actically any data at all between CODE - END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ata, ascii text, dispatch tables and so on.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ess where such non machine language data resides, and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lways get a correct disassembly. A typical sympto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label in assembly phase, usually mean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ference to the label is in a data section which was not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us disassembled as machine language. Eg, the label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ference is correct, but there was data just before the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detected, and thus using machine language disassembly mix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enough to pass the referenced address without generat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far more common due to the opcode values for various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documentation for Jazz, you should see that the onl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can make is to consider seg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 kind of data. As for the type of the data, again DIS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very elementary classes, such as text (75% of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'normal characters'), and some simple embedded RP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output as plain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method of passing the data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(5)   (DataLabel)-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  <w:tab/>
        <w:tab/>
        <w:tab/>
        <w:t>Addr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Jazz does NOT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user always has to inspect the generated disassem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Detecting various kinds of data from the 'look' of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Mika Heiskanen</w:t>
        <w:tab/>
        <w:t>mheiskan@gamm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