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 : SS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: Stefan Wolf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June 29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: Manual for SSS, Steve's SysRPL She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1.1 for the HP48GX pocket "calculator"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Disclaimer and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. Introduction/Motiv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Requirements &amp;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Operat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Revision history &amp; planned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 is granted as is. I cannot guarantee for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er functionality or for any bugs that may still ex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I tried hard to eliminat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not make me responsible for any damage that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do to your hardware or for any loss of data due to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UP YOUR MEMORY BEFORE USING THIS SOFTWARE TO AVOID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 is ShareWare! You can use and copy it just 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. If you find it useful and you use it for a longer time (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just want to be nice to a poor student :-) you should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M 25,- (or 15 US-$) to the author. You thereby are suppo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rther development of SSS and you will be placed on a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list and you'll be one of the first people who will know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ew version of S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encouraged to distribute the package but keep together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came to you in the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(that's me) can be reach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fan Wolf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atiusstrasse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3175 Bo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ail: wolfrum@uran.informatik.uni-bonn.de  (prefer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efan_Wolfrum@su.maus.de (less than 10K, p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 was written completely in SysRPL. It was my first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RPL project. Keep this in mind if you are one of those guys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s to decompile my code and study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ope everything works fine. Bug report is in chapter s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for further versions are welco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1994 by Stefan Wolf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English isn't my native language. Be patien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 wouldn't have been possible to write without the fam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xcellent libraries &lt;-RPL-&gt; and &lt;-LIB-&gt; from Detlef Muell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ymond Hellstern! (I think Raymond's name isn't mentioned too oft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should! He's a guru like Detlef, too. Hello Raymond!)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A LOT for this great software! It's just fun to work with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lef himself helped me out with my "last" problem I've ha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ag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ditor of my choice is Jean-Yves Avenard's Stringwriter.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, it would have been much more difficult to program SSS. It'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editor for the 48GX! Even beats Q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writer and &lt;-RPL-&gt; are essentially needed to run SSS.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d also like to thank those guys that helped me learning SysR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a the Usenet newsgroup comp.sys.hp48. Some of the "gurus"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friendly and tried hard to help me out with m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ly there is Bill Levenson who helped me with the :: ... 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of a case struct within a loop... Thanks again!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a pity that I probably won't meet Bill personally... :-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ery warm and special thank goes to Wlodek A Mierdr....icz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long and many emails we shared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P48 and SysRPL and Shall-I-write-a-book-or-not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kind of good luck to learn to know Wlodek! (Well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so far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ntroduction/Mo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learning SysRPL on my HP48GX I discovered very soo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convenience in handling the different objects, sources, 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, the compiler etc. Consider the following: you have &lt;-RPL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tringwriter installed and |-&gt;RPL| and |Visit| in your CST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tart with a new SysRPL routine you have 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create a new (empty)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store this into a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recall the variable's id to the st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switch to the CST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press |Visit|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edit the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leave Stringwriter by pressing 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switch back to the VAR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recall the contents of the variable (the edit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st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switch back to the CS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press the |-&gt;RPL| key to compile the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store the resulting code to another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switch back to the |VAR|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press the appropriate key above the variable na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lds th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il you see what your routine do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eems to be too much switching and pressing for me.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invented S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don't know if there are any programmer's shells already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using mine seems to be very conven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SS simplifies the above mentioned procedure by manag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s from a menu. The menu provid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creation of a new SysRPL source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selecting existent SysRPL source st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editing the currently selected SysRPL str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Wri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compiling the string with -&gt;RP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running the compiled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much for intro and motiv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es can be found in chapter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Requirements &amp;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S requires the following HARD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) A HP48G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ry, no, a S/SX definitely won't work because SSS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special features (ROM Pointers for CHOOSE and 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do not exist on the S/S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HP48G won't work neither because of 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GX has ROM revision P. SSS may work on other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isions but I'm unable to test it. You are encour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ell me about success or problems with other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i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) At least a 32K RAM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is due to the &lt;-RPL-&gt; library which has to be sto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OFTWARE is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) The &lt;-RPL-&gt; library from Detlef Mueller &amp; Raymond Hells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brary has to be stored in port 1, i.e. a RAM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fore SSS won't run on a HP48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) The Stringwriter library from J.Y. Aven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. Unpack the file SSS.ZIP. It should contain SSS.DOC (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) and SSS.LIB (the libra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Transfer SSS.LIB (binary mode!) to your HP48G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. Recall the contents of SSS.LIB to the stack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[right shift] and the menu key that holds SS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Purge 'SSS.LIB': press ' and then again the menu ke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lds SSS.LIB. Press PURG ([left shift] [EEX]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. Depending on where (in which port) you want to st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 enter the number of the port (e.g. 0 or 1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[STO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Turn your HP48 off and then o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($ROMID=1414) attaches itself and should be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brary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Operat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SSS go to the Library menu and press | SSS |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ommands are exported: INFO and S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 shows an informational screen with som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SSS including the current version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eMail address. Feel free to eMail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S starts the Shell. The following scree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CURR: &lt;NONE&gt;   | MAIN: &lt;NONE&gt;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(A) New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(B) Choose  Current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(C) Edit    Current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(D) Compile Current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(E) Execute Current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(F) Choose  Main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(+) Execute Main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, (A) New, is inv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e following keys wo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Down   : Moves the inverted bar up and dow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ows to hilight one of the 6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        : Selects the currently highlighted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,B,C,D,E,F,+ : Pressing one of the menu key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lus (+) key directly selec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ropriat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          : Quits SSS. This is now the only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uit SSS since the (F) key ha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aning and the Quit line appear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nger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any other key displays the info screen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INFO command for some seconds and then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to the main menu. SO DON'T PRESS AN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THE INFO SCREE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opmost line contains two names: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and the name of the MAIN SysRPL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ill be edited, compiled and executed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option (C, D, E, F, +) is selected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a little difference between these two n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name is the name of a string as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".S" suffix. A current name contains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f the SysRPL program. The main name i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iled, executable SysRPL program and therefor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nd with the ".S" suf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hoose commands allow only the choice of na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ithout the ".S" suf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change the current string either by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, empty SysRPL string with option (A)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one of the SysRPL strings that exi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 by selecting option (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ing conventions: a SysRPL string's name always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two characters ".S". If you compiled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 an object with the base name, i.e.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.S" is created that contains this code. So the (E)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 evaluates this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g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NAME.S' : SysRPL string containing the SysRPL command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typed them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'NAME'   : The executable code compiled from 'NAME.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tter kind of objects aren't visible for the user of S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an SSS session excepted for the (F) option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o select a compiled object for MA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quitting SSS you'll see the created code object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compiled SysRPL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"code" in this context doesn't refer to Assembler CODE objec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)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reates a new, empty SysRPL string. After you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you are prompted for the name of the new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mode is on so you are ready to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TYPE IN THE .S SUFFIX! IT'LL B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BY S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type in the base name and press ENTER. Or press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creating a new SysRPL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 You could type in a name that's no correct n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object in User RPL terms (e.g. ".-*").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created nevertheless. This could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vere problems and unpredictable results! One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lem would be that you won't be able to purg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bject from within pure User RP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 watch what you type and just use correct nam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not enter an empty string, i.e. entering no ch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ENTER. This is prompted with an error message "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given!" and you'll have to press a key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typed in a correct name the editor, StringWriter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d automatically and you are off to type in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name will be shown after the CURRENT: line on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in SSS screen with it's .S suffix after you've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) Choos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other option to change the CURREN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lows you to select one of all the string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 (and just there!) whose name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.S suf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is at least one name that mathes thi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 a CHOOSE box is opened which contains -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al order - all names of SysRPL string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. Now just walk with the cursor key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wn the list and select the desired name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or OK (F menu ke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type a letter (remember the ALPHA key!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irst name that starts with that let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ON or CANCEL (the E menu key) if you change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 and want to return to the main menu without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is no name matching the .S conven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 an error message is displayed ("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tring!") and you have to press a key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Edi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name isn't &lt;NONE&gt;, selecting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nvokes the editor - StringWriter -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current name. You can now ed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RPL program as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finished with editing press ENTER to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s or press ON to cancel and prompt the up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with Y if you really want to loose you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name was &lt;NONE&gt; an error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nd you'll have to press a key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) Compil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tarts the -&gt;RPL compiler from the &lt;-RPL-&gt;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was a current name other than &lt;NONE&gt;.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and information string that the compiler ru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processed line is displayed (very fast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occurs no error during compilati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o the main menu and you can run your progra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option E:Execute current. (See below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n error occured during compilation, an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played on top of the screen, just above the l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buggy source. After pressing a key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ly lead to the editor to correct your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) Execut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executes the current SysRPL program if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correctly. A warning box gives you a last ch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your mind. Only if you press Y (the +/- key)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current will be executed. This waning box is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fac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 You don't have the possibility to put objec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tack while running SSS v1.1. So don't ru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f it requires arguments from the stac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know that SysRPL does not make any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ing and so strange things can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AROUND: Modify your program at the beginning to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quired arguments on the stack as a 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you can quit SSS, put the arguments on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execute your compiled program. Then start S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's no object containing the compiled co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 an error message is displayed and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a key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of the new Main file feature in SSS V1.1 there'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problem with executing subroutines from larger pro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) Select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es you to select the main object. In the upcoming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there'll be only such names that do not contain the ".S"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x. This should it make easier to select an already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RPL program as your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eature is just for executing purpose. You canno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way your selected main object. If you'd like to d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have to load the corresponding ".S" string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bject and edit/compile it with the already de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HOOSE box containes all names from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 not contain the ".S" substring. A type checking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so any other objects that do not contain compiled SysRP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ut whose name fits the "don't contain .S" rule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. So be careful not to select another than a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RPL object! 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though evaluating a list or a number or a string or 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won't do strange things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+) Execut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ys it all... Executes the object whose name you'v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(F)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in: BE WARNED! If your main program requires argumen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ck put them there within your main program at th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sa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bug I currently know of is the fact that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nary integer is left on the stack if SSS was sta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in SSS in the command line and pressing ENTER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arting SSS by pressing the |SSS| key in the Libra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ST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ybody has an explanation for this behaviour I'd be gl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ar from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>(Of course, I could check the first stack level for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and drop it then - but I want to know where the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from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Revision history &amp; planned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official release. Released on June, 29th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:   o Main fi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  o slightly changed l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official rele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on June, 22nd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ned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ve some features in mind that'll be implemented in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of Steve's SysRPL Sh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lacing cursor at error location when compiler err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S jumps to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ing the cursor somewhere in the text direct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ing StringWriter is possible. But I don't know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et the position of the error from -&gt;RPL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ha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self written CHOOSE comm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self written ORD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could make SSS portable to the HP48S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irst thing on my to-do li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pletes the SSS documentation. Have fun and don't 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if you like SSS and use it a lot.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f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