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 n  t  e  l  e  c       S  o  f  t  w  a  r 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ing of the Pyramid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ing of the Pyramid is a PPE version of that excellent door game King of th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oard. Now there's no fighting with drop files, etc...! The object is simpl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ach each gets a certain number of chances to guess the answer to a questio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y challenging one of the three players in front of them. If they guess th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swer correctly in the given amount of time, they switch places with th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erson they challenged. In scoring mode, the ranks are determined by each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erson's score. Answer correct and get points, answer incorrectly and los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oints! The top 28 players are shown on a pyramid! Sysop can also run th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e as a tournament, normal and tournament bulletins can be created, user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n be TCanned, add questions for sysop review, and a Config PPE is includ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mpts can also be customized for language variations as well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question Database is distributed in a separat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_KI_QA.ZIP. This file contains almost half a Meg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in DBF format. Just drop it in the PP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's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 is simple. Extract all the files to a director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have registered,  you  should  also place a  copy 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TPYRM.KEY (or POWERPAK.KEY)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se entries to your CMD.LST (use appropriate paths and char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KOTP          0     0       0       d:\path\KOTPYR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KCFG        255     0       0       d:\path\KOTPCF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fer to manually edit the config file, skip the nex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e the section on the CNF File (copy the included SAMPLE.CN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OTPYRM.CNF and edit it). You should still run the KOTPCFG.PPE onc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the CNF file to ensure all necessary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og on and run KCFG (or whatever name you gave it).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 will automatically create the necessary files it nee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missing. If the KOTPYRM.CNF file is missing, it will also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 few configuration questions and create a CNF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w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game can also be ran as a door from the DOOR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n entry similar to the above, press F2 to edit the do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nd add the following line with the correct PP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!d:\path\KOTPYRM.PPE&gt;&gt;%PCBDRIVE%%PCBDIR%\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e it. Note that if you use this method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as a Door option to N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 File (KOTPYRM.CNF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onfi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QU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BLTP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BLTP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BLTTP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BLT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1: subdirectory below PPE directory to store mai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include trailing slash as shown). PPE 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[Y/N] Use Scoring  (Unregistered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Number of chances to guess answer (Unregistered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4: Time allowed per guess in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nregistered = 180 seconds = 3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5: [Y/N] Is user allowed to see correct answer if answ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ong after allowed number of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Filename to store new questions enter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xt 4 lines are Bulletin filenames. A '*'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o create the bulletin in the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: Current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: Curren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9: Tournament End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0: Tournament End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1: Number of days per Tournament (0 disables auto-tournament re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2: Log as a Door opened in the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 ENDDATE.TRN Fil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ain text file containing the date of the next tournamen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ormat ##-##-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automatically update at each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 KOTPYRM.TCN Fil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file exists the PPE will check for the user's name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found, will deny access. The format is one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names quickly via the KOTPCFG.PP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 KOTPCFG.PP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ysop's maintenence PPE. Currently i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only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Export Questions fro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export the current question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text file for editing. Note: it will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mport Question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import a Question text file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question database, ADDING to the question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. To remove the database, delete the KOTPYRM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be prompted for the text file to impor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eset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create the tournament bulletins,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e users from the games user database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 all mai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an also be done with the command li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:\path\KOTPCFG.PP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have an entry in the CMD.LS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Add user to T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allow you to add a name to the TCan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tries to play the game, they will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 USERQUES.TXT File (and other import files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le that User added questions will be placed 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 the format needed for import by the KOTPCFG.PP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it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(70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(70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(40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question has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The person who added this question. This ent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 but it must exist in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doc file for the KOTPCNVT.EXE file includ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convert your King of the Board question file to KOTPY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. Note, the included questions in the IS_KI_QA.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many of the same questions as King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 KOTPYRM.@@@  Fil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contains 1 line. It holds the number of next ques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 to 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 Display File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display fil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Welcome screen, displayed to the user when the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banner that is displayed at the main menu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 "on-the-fly" by the PPE after this fil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 change it, keep it a sh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help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displayed before the question/answer prompt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. Be aware that after this file, the number of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the number of minutes per attempt are display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/answer prompt, so I would keep this file bel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 PROMPTS Fi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most of the prompts for the game.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s are allowed. Be aware that some of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mbined when display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