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470328466"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372454539"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784374935"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714531344"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334372600"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32732627"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93477615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687271933"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39029978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5545944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318245485"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433142448"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753000099"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365317655"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972140964"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650636850"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97455894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23366298"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8804024"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05275267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878972638"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1463019656"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2138713404"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241575088"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368105675"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034366633"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