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849193018"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3781486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21446049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92094701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00579736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91974521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22430748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02197949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3461121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98229174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24903655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96194298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8966541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14739347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92721099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11120784"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51158878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69221540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742640871"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47145795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74709695"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96059374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31109891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63520711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77894957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89499935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