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824451014"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562449627"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432251172"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528745281"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492603621"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553199233"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30217152"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627934161"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237192485"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112269431"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806706436"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592643642"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855691839"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766510393"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270213817"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042213053"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510104625"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625591459"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2054481534"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1324840804"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613161350"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587493048"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344419936"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734371145"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191721460"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411194347"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94437041"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