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80245463"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175168852"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890488826"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971471878"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6497365"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564398802"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43571238"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215252549"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27133215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505613218"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22164371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526723403"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930735997"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10657091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898313393"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291951682"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847107043"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861025515"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2075754656"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314766271"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081598204"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396150841"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02560534"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883019400"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2093304284"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160852166"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819425448"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