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586235739"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02172775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