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nd Write README files have been comb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"README.TXT" may be found on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