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cus Computing PC Xs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Window System is a network-based  graphics window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MIT in 1984. PC Xsight is an MS-DOS based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a PC to be a graphics server for the X Window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isplay driver supplied on the driver diskette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Xsight in 800x600 resolution. Instead, use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provided with PC Xsight to change th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PC Xs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C Xsight on your SuperVGA in 800x600 resolution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the PC Xsight installation program (INSTALL.EXE)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C Xsight. Please note that this is a differen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n the one provided on the SuperVG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oose either Full Installation or Chang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llow the instructions and specify your system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n the prompt that says Server Option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GENERIC:1:0x6A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C Xsight will now run in 800x600 resolution with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more about the /D option, consul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 the PC Xsight Server Reference  manual provided with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X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