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35547763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520679979"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