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54242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6507951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240403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454077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