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2633120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765390485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1720630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49795907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