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RRECTED +ODDSEGMENT output on 74f04 --- should be pin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- In case this works, I give a wordy intro in case any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same thing.  Maybe you can provide some insight an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write down the 64k chip data before you piggyback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elp in debugging for you or someone els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TO: Upgrade a PCjr Memory sidecar to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 Dave CONTOIS at KGN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for upgrading an IBM 128K sidecar to 384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ingle bank of (8) 256k chips and (16) 64k chi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64k chips can be reused if you're careful (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eat gun technique in PCJRSIDE FORUM).  Two TT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iggybacked in the spare 14 pin location on the card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are needed to separate the RAS signal to Bank 0 into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00 and RAS01) and provide refresh to the chips.  Two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quired (to terminate RAS00 and RAS01); 30 to 50 o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or 1/2 watt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have NOT been tested,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existing 64k chips from the system boar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in sockets.  This would be a good time to install a 1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 the unused location to the right of the 48 pin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16) 64k chips in the sockets; if you reuse the ch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clean and straighten the pins first.  Now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car still works.... If there's a problem, JRMD and an ohm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track it down.  AFTER the sidecar works, remo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 the 64k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"piggyback" one chip on top of another (make SURE pin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both) and (carefully) bend pin 4 of the top chi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"U".  Now solder pin 1 of the top chip to pi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hip, being careful to keep solder off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in (we want the pins to plug into the sockets l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all pins except pin 4 are solde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 all that SEVEN MORE TIMES.  (How much are 256k chip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loney ends, real meat begins)---d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race and add jumper per Crumley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-RAS0 from '409 to SIP resistor; follow through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 trace on top of board between resistor and via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ing a resistor/wire to the via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28  o-----------o/\/\/\o------ CUT 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ire from cut end of   l  resistor to spare socket pin 3 (s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-----------------o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re from '409 pin29 (-RAS1) to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ddress16; add wire from A16 to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ire from s12 to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ire from s11 to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ire from s10 to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oard W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yback a 74F51 on top of a 74F04.  Ensure pin 1's lin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pin 2 top to bottom; repeat for pin 4,5,7,9,10, an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74F51 (TOP) c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pins 6 and 8 nearly horizontal; resistors will be sol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up pins 1,3,11,12,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pin 1 to pins 2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pin 3 to pins 4, 11, an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spare socket (Pin 1 is lower lef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stacked chips in Bank 0 and 256k chips in Bank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101010101 0101 ???? (check layout in JR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all pin 4's of the upper 64k chips together; the wi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ly rigid and should not touch the case or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a resistor from 74f51 pin6 to the via near where -RAS0 was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is "-RAS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a resistor from 74f51 pin8 to the middle of the "pin4 b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is "-RAS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ip W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witches 1,2,3 ON, 4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POSTs to 512K, you should run the JRMD data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FRESH test option (wait at least 2 minutes...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e refresh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   SEG  128K  512K  384K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8 17 16         (IBM SIDECAR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0  0     0   XXXXXXXXXXXXXXXXXXX (PCJR SYSTEM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0  1     1   XXXXXXXXXXXXXXXXXXX  64K EXPANSION CAR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1  0     2    0     0    00+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1  1     3    1     0    01+ / SWIT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1  0  0     4    0     1     1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1  0  1     5    1     1     1  / SWIT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1  1  0     6    0     1     1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1  1  1     7    1     1     1  / SWI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0  0  0     8    0     0     *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0  0  1     9    1     0     *  / SWITC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added logic decodes bank0 and bit16 (segments 2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bank00 and bank01 select lines for th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ram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GMENTS 8 AND 9 DO NOT EXIST on the 384K mod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igned, switches 1, 2, and 3 MUST b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switch   4  *******  MUST be OFF!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              74F04 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29_____-RAS1_____1 l         l 2_______+R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28_____-RAS0_____3 l         l 4_______+RA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____ADDR16______13 l         l 12______+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+EVENSEGMENT___11 l         l 10______+OD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________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              74F51 Dual And/Or/Invert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RAS1__________2 l A \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N  l-l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RAS0__________3 l D /  l---\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l           OR---INVERT----l 6________-RAS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_____4 l A \  l---/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N  l-l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EVENSEGMENT___5 l D /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_________________________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RAS1_____o____1 l A \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---13 l N  l-l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RAS0_________12 l D /  l---\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l           OR---INVERT----l 8________-RAS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____11 l A \  l---/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ODDSEGMENT_o_10 l N  l-l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--9 l D /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_________________________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00 is active (minus) if either statement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1 and RAS0 are both active (indicates DRAM REFRESH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0 is active and address bit 16 is off (indicate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ycle for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01 is active (minus) if either statement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1 and RAS0 are both active (DRAM REFRESH cycl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0 is active and address bit 16 is on (indicate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ycle for segme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nk Kennedy only....home phone (914)876-3356....IF you ge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end, AND want to talk...feel free!  Otherwise, c u next wee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