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unction Registration Form       Source diskette: HV1_0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to:  Chris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te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ada, K9J 6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found the HELP function to be worth-wh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a contribution of $15 (or more or less) to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elps defray the cost of development and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new high quality software products for you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 will guaranty that you will be informed of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ELP function, and receive announcements about my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s soon as they are available.  Additiona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ELP function are available on request for $25 ($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&amp; $15 con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  Apt/Uni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________________ Prov/State _________  Code/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ssible, could you please answer the following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helps me determine what software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be of interest to you, and how to distrib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Computer (Brand name &amp; model)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loppy disk drives:   1  2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disk:  No / Yes       Capacity in Megabytes:  5  10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space in Kbytes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daptor:  Color/Graphics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or Brand (c/g only): IBM  Quadcolor  Unknown  Other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Brand ________________   Model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Communication Protocol:  Parallel 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er used:  Fan fold    Single sheet  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version of PC-DOS do you use ?  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software packages do you use 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r copy of this diskette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[ ]    Original from CB [ ]   User Grou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(please specify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e space below to report any problems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bout the HELP function.  Are there any util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see written to help make your PC more use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o us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