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MON.EXE was written for use with the IBM PC and the standard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on the PCjr, certain modifications must be ma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ertain keystrokes which are outlined on the HELP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MON.EXE should either be ignored or translated into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n order to use the program with the standard PCj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S SHOWN                          HOW TO TREAT THE SAM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                          IF USING THE PCjr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-DEMON.EXE            FUNCTION          PCjr IMPROV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--------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k                     Pause             Ignore - featu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k                     Sound On/Off      Alt-Fn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+                     Display map       F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"-" in computerse means that the key written before the "-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ritten after the "-" are to be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though the PC's ScrLk is usually translated to the PCjr as Fn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, this translation does not function properly with 3-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oes the Fn-S (ScrLk) on the PCjr standard improv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lt-Fn-N is the PCjr's usual translation of the PC's NumL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