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UGENE, OREGON PCjr CLUB DIS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011 Valley River Way, Suite 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ugene, Oregon  97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ollowing programs will run on a 128K IBM PCjr unles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as being needed in the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1 - PCjr EDUCATIONAL GAMES - by the Allendale County Schools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f various educational games for grades one through 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iented towards spelling and log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2 - ORIGAMI - The Ancient Art of Japanese Paperfolding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 you what to do with all of that computer paper you gen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akes you step-by-step through the basic folds and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create many paper sculptures.  Easy graphic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 for the whole fam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3 - COMPUTER TUTOR - Tutor is an education program that covers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uter usage.  It is your personal tutor for us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Operating System (D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4 - MATH TUTOR - Please don't confuse Math Tutor with any game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-class tutorial for students in grades one through six.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 allows you to monitor a student's work to help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areas.  You can customize exercises and test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as, or the student may work the standard exerci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upervision. Menu-driven with complete on-screen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One of the exceptionally fine sharewar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5 - EQUATOR - PC-TOUCH - A menu-driven program to help you lear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purpose formulas in math, science and finance.  To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yping tutor that keep track of your progress.  Stat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peed and accuracy are displayed on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6 - BIBLE-Q - So you think you know the Old and New Testament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?  Try your knowledge against this quiz program. 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ant to be a replacement for Sunday School attendance Bi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can be a good alternate for many of the more secular typ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This is a trivia type game with 1000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that tests the player on his or her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ble over a wide range of top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7 - JUNIOR MUSIC MACHINE - Especially for the Junior; selec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or play pre-written selections.  Change tempo, key,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ave.  Sorry, big guys, this works ONLY on the PCj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8 - MUSIC &amp; EDUCATIONAL PROGRAMS - Spelling, Math, Chemistry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cal music all on one disk.  Turns your keyboar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ano keyboard.  BABYMATH, TELLTIME and TICKTOCK are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or children from age three to five, with other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games for those of school age.  FUNSOUND is a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-programmed songs which play for 26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9 - FUNNELS &amp; BUCKETS and AIR TRAFFIC CONTROLLER - Funnels and Bu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r learning game that improves your child's sk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.  Air Traffic Controller is an exciting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ties of a sector air traffic controller.  It has 20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iculty.  Fun and challenging for all game enthusias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0 - FAS-TYPE and TYPERITE - Fas-type is a typing instruc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designed for the IBM-PC styled keyboards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on a Junior, but you must have a color-card in you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one.  TYPERITE emulates a correcting electric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you to write short memos, letters or labe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sle of using a word processor.  In addi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some of the special features of the Epson family of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rix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1 - NORLAND HANGMAN - Of all the hangman programs on the market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the best.  This is actually three games:  Basic Hang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cational Hangman and Literate Hangman.  You can cho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, words, or famous quotations.  This program ha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for a color display, is menu-driven, comes with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ifferent levels of difficulty so the whole family can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2 - HIGHSCHOOL EDUCATIONAL PROGRAMS - An educational program with M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ing and Language skills.  A great disk to get that stu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3 - STARGAZER - An entertaining and educational package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family.  There are 2 main programs on this disk, ASTR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C-PLANETARIUM.  Both deal with astronomy, both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, not too technical, with excellent graphics!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much knowledge of astronomy.  Here's your chanc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t about astronomy and have FUN while learning.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ges 10 and up.  STARGAZER requires only 128K.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4 - LANGUAGE TEACHER (FRENCH + SPANISH) - A series of 4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ENCH1, FRENCH2, SPANISH1, and SPANISH2) for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year language student.  Drills on foreign vocabul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 conjugations.  An EXCELLENT educational packag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taining, painless way to learn!  Requires 128K and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IC.  Printer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5 - LANGUAGE TEACHER (GERMAN + ITALIAN) - A series of 3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ERMAN1, GERMAN2, and ITALIAN).  Part of the same series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-1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6 - AMY'S FIRST PRIMER - There are very few programs directed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 preschoolers.  Computing Specialties has produ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that contains six delightful programs targeted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s 4 to 7.  They will help your child learn th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and help them learn counting, picking out shapes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m solving, matching and pattern recognition.  All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7 - FLASHCARD - This educational aid allows you to easily create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ization and for testing yourself on the subjec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ice.  Test order can be random or sequential.  Program is 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rely menu driven and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8 - KIDGAMES - A nice set of learning games for children ages 2-8.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 dictionary that can be customized.  ALPHABET,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, CLOCK &amp; MOUSE teach the basics.  A favorite will be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eaches pattern matching, and you can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9 - PLAY 'N LEARN - This tremendously successful disk has several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games for your toddler or preschooler.  They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be played alone, but most are more fun (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) if you play along with your child.  18 month olds an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20 - FUNNY FACE - A great program for pre-school kids!  A fun way fo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nimation style faces without requiring them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artistic skills.  Kids can create their own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on the screen and then save their work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AMES AND ENTERT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1 - PCjr ARCADE GAMES - These colorful and exciting arcade gam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quality and depth of play.  Most have several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nd can be really tough in the higher levels. 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ame wizard busy for at least a month to "max out"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games.  Require color, and all work well on the PCj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2 - PCjr ARCADE GAMES II - 8 classic arcade games on one disk:  BOU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IES, BERT &amp; THE SNAKE, THE CAVERNS OF GINK, HOPPER, JA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, NITEFIRE, SKIING, and SPACE COMMANDERS.  A fin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, intermediate and difficult games with gre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and sound.  All of us should be able to run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programs.  Requires 128K.  (Does NOT require joystic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3 - PRO SET FOOTBALL - This is a good game for armchair quarterba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ocally produced.  It allows you to play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ior or your friends.  You pick your teams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, the AFC or NFC;  you chose your defense or your off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unior does the rest.  If you use the Help Scree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into a pretty good Football tutorial for thos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rn more abou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4 - PC-CHESS - This is a fantastic alternative to the expensiv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s programs on the market.  Lots of colors and sound,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ten with good concise documentation.  One word of ca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ems that most computer owners are also excellent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and therefore want more advanced players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.  PC-CHESS isn't the best competitor around.  It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 may build your confidence level as it allows you to w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  Don't let PC-CHESS lull you into a fals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mplish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5 - STRIKER and THE PLAINS OF SALISBURY - The first game on this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er, is a helicopter rescue mission.  Commands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and it is designed for kids from 8 to 80.  Requires 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s of Salisbury (England, not North Carolina) is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hat involves you and another player with King Arthu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battle.  Your knights and those of your opponent do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-combat on the battl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6 - MONOPOLY - A fast moving version of the popular board game.  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res at least 256K.  While it sounds neat to have Monopo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, this program just can't match the fun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th your friends.  (Truth in Advertising from your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ub!)  Still, this is a good addition to your gam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7 - PHRASE CRAZE - At last, America's favorite TV program, Whe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e, has been put on disk!  Now you can play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vorite partner; everything is here including Van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8 - ADVENTURE - It is the original "text adventure" game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improved.  For those of you who have or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com's programs, it is much like them. 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ground world to search for hidden treas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9 - XMAS FUN - Most of the programs on this disk are menu-driven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easy to use.  Christmas Music, Hidden Words,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zzard, Christmas Around The World, The Christmas Tree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arol, an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0 - CARD GAMES - Euchre, Cribbage, Poker, Crazy-8, Blackjack, Acey-Deu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a card trick.  In BASIC.  This is a great disk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updated and upgraded.  Well worth the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1 - PINBALL RALLY - This disk contains a variety of pinball games.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tandard game using one ball; RAIN is more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ive balls simultaneously; TWILIGHT is the mo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and has graphics that are great for playing in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om.  These games have blazing colors and are loaded with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"slick" dis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2 - PINBALL RALLY II - The sequel to our very popular PINBALL R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BALL RALLY II is a fine assortment of 4 colo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ing pinball games:  ASTRO, METAPIN, MINUTE, and NO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nty of options to add variety to the games.  This dis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 DAZZLER!  Requires 128K.  (Does NOT require joystic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3 - NYET PLUS TWO - This disk contains three games.  NYET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ommercial game TETRIS.  By manipulating dropp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m a solid mass, you earn points for efficiency,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difficulty.  QIKSERVE places you behind the coun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fast food restaurant.  TURBO is a very simplist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llenging driving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4 - FIVE GAMES - A good variety of games:  ARMCHAIR QUARTERBAC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game similar to Pente called GOMOKU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al TREASURE HUNT, and the familiar games R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AHTZ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5 - PC-PUZZLE - This disk contains two similar programs.  PUZZLE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less traditional or classical designs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 levels.  PC-JIGSAW has four different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huffle randomly, at three difficulty levels.  Scor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how many pieces were swapped.  Requires 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6 - MUSIC SAMPLER - An excellent collection of music that makes fu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Junior's 3-voice sound chip.  This is by far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disks in the library.  Great for playing 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house, the MUSIC SAMPLER will amaze you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7 - BRIDGE PAL - An excellent approach to learning to play bri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your skills sharp without three other people!  Bridg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with features to help you learn, imporve, or just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assic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1 - NEON JR - With NEON JR, you can create, save and display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nkling images that have a three dimensional NEON eff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written just for a 128K Junior. 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f twinkling and flashing, and "paint" your own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autiful multi-colors.  Very n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-302 - DR. DICK'S PRINT SHOP GRAPHICS - GRAPHICS CONVERTER - This i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of custom-made graphics by Dick Page, a very creativ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ur club.  In order to use the graphics, you must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hop or Printmaster - both are commercial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ONVERTER program will change any Print Shop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master format and visa ver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3 - PICTURE LABEL - This program produces distinctive address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y PrintShop or PrintMaster graphics.  It i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so you won't need PrintShop or PrintMaster to ru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s a graphics library to get you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4 - PRINTSHOP GRAPHICS LIBRARY - A collection of 600 graphics i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 format designed by Cooper Graphics.  Includes faces,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gans, state symbols, frames for use as border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s.  Requires PrintShop or our own Club Disk GR-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5 - WORDPERFECT GRAPHICS - A collection of graphics made especi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5.0 and 5.1.  Great for desk-top publish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WP to use these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401 (A and B) - JR SURVIVAL MANUAL - A wealth of information for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can't attend PCjr Club meetings.  This disk ha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sources for Junior hardware, the famous "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" listing of software that tells you what will run 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emory it requires, a listing of Junior Clubs and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and last, but not least, how to do that  "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" that has become such the rage lately.  This is a 2 disk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RCOMPT requires 384K, but JRCOMPTBL.TXT is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alled from any word processor for those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.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ODU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1 - PC-FILE III - Ver 4.0 - One of the best data base managem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rket;  by ButtonWare.  A great program with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ftware costing hundreds of dollars.  Great for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in, stamp or other collections. Invaluable for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ustomer lists.  Prints mailing labels from your li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d reports.  Works really well in a RAM drive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manual on the disk.  If you have 384K of memory,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et of PC-FILE + is also available as is PC-FILE 5.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 hard drive or two 3.5"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2 - PC-CALC - Ver 3.0 - Visible spreadsheet, by ButtonWare. 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es fast and accurate projections and calculations.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rn.  Evaluation copy of manual on disk.  Compare th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es with the "big" programs, and then look at the pric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3 - PC-WRITE - Ver 2.7 - Word processor, text editor and spelling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Quicksoft.  A two-diskette program that avoids much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rgon, is easy to use, and is fast and responsive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all printers, including laser printers. 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evaluation copy of manual on disk.  May be the b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rket of ALL word processors.  To work well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4K and two disk drives, but the writing program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ess memory if the spelling checker is not utilized. 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)  Note:  We still stock Ver 2.5 and 2.6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less memory or only one drive and Ver 3.0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40K and two drives or a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4 - TELIX - Ver 2.12 - by P&amp;M Software.  One of the best and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s packages available today, in fact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st Shareware programs ever!  Telix is for all levels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  Loaded with features:  multiple dialing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lar redialing queue, audible cues on connection and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, host mode, DOS shell, capture buffer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ocumentation on disk.  "Beats PC-TALK, PC-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MODEM hands down."  (For 640K, ask about TELIX Ver 3.11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4 (A and B) - PROCOMM - Ver 2.42 - ProComm is one of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on the market for those who use modems regula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s one disk and the program is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05 - HOME INVENTORY - Keeps track of everything you own: furni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s, etc.  Data can be stored and retriev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, rooms, individual owners, etc.  A menu-driv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complete documentation on the disk (it takes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135 page manual than it does to lear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you should master it in less than an hour)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6 - TIME &amp; MONEY - This program manages all aspects of home finan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re accessed out of a series of menu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 manual on the disk which can be displ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or printed.  A nice program that can help you "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money" and that is much cheaper than "the other on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7 - DISKETTE LABELER - Not your run-of-the-mill mailing label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at will print the contents of your diskettes onto 4" x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/16" labels.  Lists volume label, an alphabetized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shows the amount of free bytes and if the disk is 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.  While this program works well with Epson printer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ell it operates with others.  Let us know how it d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8 - PC-OUTLINE - An outline processor and planning program that is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 yet easy to use.  You can now organize your ide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able manner.  Great for making "to-do" lists or f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ing in logical sequences.  Menu-driven, full col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s very pop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9 - NAMEPAL - If you have been intimidated by the larger data ba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s, this is for you.  Menu-driven, NamePal prints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book, 3X5 note cards, mailing labels, Rolodex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re.  Custom sort keys allow you to retriev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mailings such as Christmas card lists, membership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usiness contacts.  NamePal is very easy to use; a gre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 for 128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0 - PRESENT - Now you can use your Junior as either an automatic 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 projector.  You can copy any program's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mera," sort your slides and present them.  Unlike mos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ors, you have the ability to create fades, col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solves, pulls and pushes.  If you didn't purchase Big Blu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BOARD because of the price, here is nearly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less than what their demo disk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11 - GENEALOGY ON DISPLAY - Ver 5.0 - By Melvin Duke.  On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ular disks.  Maintain charts of your roots and prin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o organize the genealogical data for up to 500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marriages.  Complete with an 80+ page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y On Display generates charts showing Pedigree,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and Descendants along with detailed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tailed marriage info.  Listings can be mad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persons, marriages or parent/child relationship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llent program for your "Junio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12 - EASYWRITE / LABELFILE - By GINACO.  An economical wri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with the ability to make mailing labels.  Any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ble to handle this easy to use flexi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3 - GALAXY - A fairly extensive word processing program that is both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rn and to use.  GALAXY has great colors and m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that are always available.  Many excell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Much faster than WordStar 3.3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4 - BOOKBASE - At last a library program that WORKS!  Bookba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form on which you to list your library colle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 normal things like title, author and publish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ist category, key words and comments along with IB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.  You can then sort, search, print and do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with your library...all in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1 - E-Z UTILITIES - A great utility disk for first-time utility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 has 25 small, easy-to-use utiliti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.  Programs like COLOR, COVER and LABEL make this di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value.  Even better, all of them work well on Junio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ily used, and unlike many utilities, they are very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2 - PC-FONT - Ver 2.04 - Enables your Epson or IBM Graphics Pr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ll of the 256 possible characters.  Copy of manu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603 - ULTRA-UTILITIES - This fine program is a Norton Utility clon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acks some of the features of NU, it is well worth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use it to UNERASE a file you have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d!  Full documentation is on the disk.  In some are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do 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4 - FONTMENU - Ver 1.1 - This program is structured so the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from eight secondary menus, all ent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IN menu.  There is also a 12-page manual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5 - MENU MASTER - A great program that will allow easy us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by those family members who feel the Junior i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.  By customizing a "boot" disk with Menu Master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ble to run programs and even do DOS fun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learn any commands.  Has a screen-saver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and on as you wish just as you do the colors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n, easy to use, and well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606 - DOSAMATIC - While we try to limit our software to tho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n a 256K or less Junior, every once in a while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o neat we just have to include it.  This program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mited only by the amount of memory you hav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work with a 128K Junior.  But the more memory an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, the more tasks DOSAMATIC can do.  It can do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s multi-tasking feature alone.  You can go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another (i.e. PC-File to Writing Assistant)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and back to the original program with the promp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left it.  It is a very well-written, top-of-th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 much eye-appeal.  Even with less than 512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-making feature makes this a pretty good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7 - ZORK UTILITIES - Hints and solutions for Zork I, II, and III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invaluable ZORKTOOLS that greatly enhances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y the INFOCOM games.  There is a copy program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multiple backup copies of any INFOCOM game disk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tect program, a Protect program that protects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ERASE or COPY, and a Converter to convert any INFOC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DO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8 - THE BAKER'S DOZEN - Here are thirteen utilities by ButtonWar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t package.  Recover deleted files, a calendar, an all-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less ONE PAGE spreadsheet ("mini-spreadsheet"), file lo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deways printer utility and more.  Maybe we are too has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readsheet:  it supports formulas, trig function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functions and hexadecimal/decimal conversions.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one page!  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9 - PC/DOS HELP - Provides on-line help for DOS; just type HELP.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ary and 58 secondary HELP files to solve DOS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10 - PC-DESKTEAM - By Alternative Decision Software.  DESKTEAM is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alarm clock, calculator, calendar, note pad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er and typewriter.  Good documentation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res well to programs costing many times the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11 - JR POWER PACK II - This disk has the answer to many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  It is chock-full of useful and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utilities that are easy to use.  We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ven programs such as Larry Newcomb's JRCONFI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that you have a 256K Junior, but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well on a 128K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belief of the Eugene PCjr Club that Junior owners have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investment.  In order to support the Club membership and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members, we feel that a well rounded disk library is a must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programs you need, drop us a line and let us know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with any of the diskettes you obtain from us, also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We are not a profit making business; we are a PCjr support group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 is to serve each other, and to do so, we need input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gene PCjr Club distributes Shareware, Public Domain and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suitable for use on IBM PCjr computers.  Most of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ill also operate on other compatible computers.  As the Eugene PCj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ber-owned and operated support group of and for PCjr owners, w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was created to take advantage of the superior color-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pability of the 128K Junior, while at the same time,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that may require more memory than that of the original Jun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every effort to identify these requirements in the program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We feel that we distribute only superior programs; therefo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warrant what we distribute with a no-questions-asked return guarant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GENE PCjr CLUB is made up of men and women, young and old, who 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n IBM PCjr computer.  Membership fee is $20 per year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the award-winning EUGENE PCjr CLUB NEWSLETTER.  You may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Newsletter only; subscription rate is $12/year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.  There are many advantages in being a member of the Eugene PCjr Cl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s are updated, as a member,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de-in" your old programs for new ones.  We had a "recall" to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purchased older versions of PC-Write to update their cop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as they were released.  PC-File was updated from 3.0 to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File +, again at no charge to members.  This is only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you should join us if you haven't already.  You'll be glad you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ettes sold by the Eugene PCjr Club are warranted to be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rry an unconditional satisfaction guarantee.  If you are dis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rogram diskette we supply you, please return it to our Dis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change; no questions asked.  Of course, we would like to know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happy, but this doesn't mean you are obligated in any way.  Inde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ligated to you if you purchase a program from us.  We are not a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usiness so, as a member-owned user group, we offer the only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guarantee in the industry.  Still, The Eugene PCjr Clu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all other express and implied warranties for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ny particular purpo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the Eugene PCjr Club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rise from the use of, or the inability to use this softwa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Eugene PCjr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011 Valley River Way, Suite 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ugene, OR  97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program names and numbers in the spaces provided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_________________________________ (6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_________________________________ (7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) _________________________________ (8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4) _________________________________ (9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5) _________________________________ (10)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skettes _____ x $4.00 =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mber price:  $3.00 each, 2 diskettes for $5.00; see why you should join?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1.50 per order for postage and diskette mailer if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mailed to you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to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___________________________ State ________________ Zip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FTWARE SUBMISSION/USE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ways welcome programs submitted to us for distribu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oftware that is compatible for the IBM PCjr with 128K,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.  We would also like to hear from those of you who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other computer clubs and commercial sources.  Reviews of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hardware and general interest articles are always appreciated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.  Drop us a line with your articles, sugg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e are a support group of Junior owners dedicated to hel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with others; this is the basic spirit of Oreg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