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-UPPS LAN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 2.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software is provided "as is". You cannot get any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LANA.EXE is a small demo LAN analyzer, which shows som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ddress, destination address and frame type of packets travel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LANA, you must load the Data Link Interface driver (DLI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 must be version 2.8 or higher in order to use all of the LANA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