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 sound support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.  Boo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Type 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 files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-boot your computer after install for the PA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