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your Micro Channel sound card is availab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ChipChat -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224 Michig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rborn, Michigan   4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313) 565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313) 565-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 Wide Web:  http://www.ChipC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 soundcard@ChipC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e "-32" version of the sound car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vanced FM and WaveTable music sys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e "-16" version of the sound car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the advanced FM synthesis.  Contact ChipChat Technolog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veTabl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