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137435024"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591543130"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657159532"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975302390"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684158655"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247117589"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965360544"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51902871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