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. Syntax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_character ::= basic_graphic_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lower_case_letter | other_special_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_graphic_character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per_case_letter |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special_character | space_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_character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ic_graphic_character | format_eff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er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ter {[underline] letter_or_dig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_or_digit ::= letter | dig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 ::= upper_case_letter | lower_case_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eric_literal ::= decimal_literal | based_lit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4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mal_literal ::= integer [.integer] [expon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::= digit {[underline] dig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nent ::= E [+] integer | E -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4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_literal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 # based_integer [.based_integer] # [expon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 ::=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_integer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ded_digit {[underline] extended_dig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d_digit ::= digit |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 -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_literal ::= 'graphic_characte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_literal ::= "{graphic_character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agma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agma identifier [(argument_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, argument_association})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_association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argument_identifier =&gt;]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[argument_identifier =&gt;]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_declaration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ject_declaration     | number_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type_declaration       | subtype_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subprogram_declaration | package_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task_declaration       | generic_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exception_declaration  | generic_insta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renaming_declaration   | deferred_constant_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_declaration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ntifier_list : [constant] subtype_indication [:= expressio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identifier_list : [constant] constrained_array_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[:= expression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_declaration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ntifier_list : constant := universal_static_express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er_list ::=  identifier {, identifi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_declaration ::=  full_type_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incomplete_type_declaration | private_type_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_type_declaration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identifier [discriminant_part] is type_defini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_definition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umeration_type_definition | integer_type_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real_type_definition        | array_type_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record_type_definition      | access_type_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derived_type_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 -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type_declaration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type identifier is subtype_indic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type_indication ::=  type_mark [constrai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_mark ::= type_name | subtype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aint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ge_constraint       | floating_point_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fixed_point_constraint | index_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discriminant_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ived_type_definition ::= new subtype_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ge_constraint ::=  range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ge ::=  range_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simple_expression .. simple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umeration_type_definition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numeration_literal_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, enumeration_literal_specification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umeration_literal_specification ::=  enumeration_lit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umeration_literal ::=  identifier | character_lit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5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_type_definition ::=  range_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5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_type_definition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ating_point_constraint | fixed_point_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5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ating_point_constraint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ating_accuracy_definition [range_constrai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ating_accuracy_definition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gits static_simple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5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 -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_point_constraint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_accuracy_definition [range_constrai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_accuracy_definition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ta static_simple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_type_definition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constrained_array_definition | constrained_array_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nstrained_array_definition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ay(index_subtype_definition {, index_subtype_definition}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onent_subtype_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ained_array_definition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ay index_constraint of component_subtype_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_subtype_definition ::= type_mark range &l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_constraint ::=  (discrete_range {, discrete_range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rete_range ::= discrete_subtype_indication |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_type_definition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onen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nent_list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onent_declaration {component_decla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{component_declaration} variant_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nent_declaration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fier_list : component_subtype_definition [:= expression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nent_subtype_definition ::=  subtype_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7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riminant_part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iscriminant_specification {; discriminant_specification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riminant_specification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fier_list : type_mark [:= express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7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riminant_constraint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iscriminant_association {, discriminant_association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 -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riminant_association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discriminant_simple_name {| discriminant_simple_name} =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7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nt_part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discriminant_simple_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vari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ca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nt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choice {| choice}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onent_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ice ::= simple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discrete_range | others | component_simple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_type_definition ::= access subtype_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8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mplete_type_declaration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identifier [discriminant_part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ative_part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basic_declarative_item} {later_declarative_i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_declarative_item ::= basic_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representation_clause | use_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r_declarative_item ::=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subprogram_declaration | package_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task_declaration       | generic_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use_clause             | generic_instanti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dy ::= proper_body | body_st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_body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program_body | package_body | task_bo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::= simp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character_literal  | operator_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indexed_component  | 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selected_component |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_name ::=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 -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::= name | function_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ed_component ::= prefix(expression {, expression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ice ::= prefix(discrete_ran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_component ::= prefix.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or ::= simp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character_literal | operator_symbol |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 ::= prefix'attribute_design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_designator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e_name [(universal_static_expression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gregate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omponent_association {, component_association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nent_association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choice {| choice} =&gt; ]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tion {and relation} | relation {and then re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relation {or relation}  | relation {or else re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relation {xor re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on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e_expression [relational_operator simple_expres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simple_expression [not] in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simple_expression [not] in type_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_expression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unary_adding_operator] term {binary_adding_operator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::= factor {multiplying_operator fact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tor ::= primary [** primary] | abs primary | not pri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mary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eric_literal | null | aggregate | string_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name | allocator | function_call | type_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qualified_expression | (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 -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cal_operator  ::=  and | or | x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onal_operator  ::=  = | /= | &lt; | &lt;= | &gt; | &gt;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ary_adding_operator  ::=  + | - |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ry_adding_operator  ::=  + |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ying_operator  ::=  * | / | mod | r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est_precedence_operator  ::=  ** | abs |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_conversion ::= type_mark(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lified_expression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_mark'(expression) | type_mark'aggre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or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subtype_indication | new qualified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_of_statements ::= statement {state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label} simple_statement | {label} compound_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_statement ::= null_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assignment_statement | procedure_call_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exit_statement       | return_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goto_statement       | entry_call_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delay_statement      | abort_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raise_statement      | code_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und_statement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_statement     | case_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loop_statement   | block_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accept_statement | select_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 ::= &lt;&lt;label_simple_name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_statement ::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ment_statement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_name := express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 -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_statement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conditio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_of_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elsif conditio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_of_stat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_of_statemen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i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 ::= boolean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_statement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se_statement_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case_statement_alterna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ca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_statement_alternative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choice {| choice }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_of_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_statement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loop_simple_name: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iteration_scheme]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quence_of_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 loop [loop_simple_name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ion_scheme ::= whil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for loop_parameter_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_parameter_specification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fier in [reverse] discrete_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_statement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block_simple_name: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clarative_par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quence_of_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ception_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exception_handler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 [block_simple_name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 -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_statement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 [loop_name] [when condition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_statement ::= return [expression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statement ::= goto label_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program_declaration ::= subprogram_specific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program_specification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dure identifier [formal_par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function designator  [formal_part] return type_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ator ::= identifier | operator_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_symbol ::= string_lit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l_part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parameter_specification {; parameter_specification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_specification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fier_list : mode type_mark [:= express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::= [in] | in out |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program_body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program_spec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declarative_par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quence_of_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ception_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exception_handler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[designator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_call_statement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_name [actual_parameter_part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_call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_name [actual_parameter_par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_parameter_part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parameter_association {, parameter_association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 -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_association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formal_parameter =&gt;] actual_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l_parameter ::= parameter_simple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_parameter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ion | variable_name | type_mark(variable_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_declaration ::= package_specific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_specification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 identif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basic_declarative_i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basic_declarative_item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[package_simple_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_body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 body package_simple_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declarative_par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quence_of_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ception_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exception_handler}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[package_simple_name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_type_declaration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identifier [discriminant_part] is [limited] priva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erred_constant_declaration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fier_list : constant type_mar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_clause ::= use package_name {, package_name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ing_declaration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ntifier : type_mark   renames object_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identifier : exception   renames exception_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package identifier       renames package_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subprogram_specification renames subprogram_or_entry_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k_declaration ::= task_specific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k_specification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sk [type] identifier [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 -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entry_decla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representation_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[task_simple_name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k_body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k body task_simple_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declarative_par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quence_of_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ception_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exception_handler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[task_simple_name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_declaration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y identifier [(discrete_range)] [formal_part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_call_statement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y_name [actual_parameter_part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_statement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pt entry_simple_name [(entry_index)] [formal_part] [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_of_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[entry_simple_name]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_index ::=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ay_statement ::= delay simple_express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statement ::= selective_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conditional_entry_call | timed_entry_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7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ve_wait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_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_alterna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_of_statemen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sel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ternative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when condition =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ve_wait_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ve_wait_alternative ::= accept_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delay_alternative | terminate_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 -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_alternative 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pt_statement [sequence_of_statemen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ay_alternative 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ay_statement [sequence_of_statemen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e_alternative ::= termina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7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al_entry_call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ry_call_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sequence_of_statemen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quence_of_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sel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7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d_entry_call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ry_call_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sequence_of_statemen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ay_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sel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rt_statement ::= abort task_name {, task_name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ation ::= {compilation_un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ation_unit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ext_clause library_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context_clause secondary_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_unit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program_declaration | package_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generic_declaration    | generic_insta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subprogram_bo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ary_unit ::= library_unit_body | sub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_unit_body ::= subprogram_body | package_bo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xt_clause ::= {with_clause {use_claus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_clause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unit_simple_name {, unit_simple_name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 -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dy_stub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program_specification is separ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package body package_simple_name is separ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task body task_simple_name is separa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unit ::= separate (parent_unit_name) proper_bo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ion_declaration ::= identifier_list : excep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ion_handler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exception_choice {| exception_choice}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_of_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ion_choice ::= exception_name | ot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ise_statement ::= raise [exception_name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ic_declaration ::= generic_specific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ic_specification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ic_formal_part subprogram_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generic_formal_part package_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ic_formal_part ::= generic {generic_parameter_declar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ic_parameter_declaration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ntifier_list : [in [out]] type_mark [:= expressio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type identifier is generic_type_defin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private_type_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with subprogram_specification [is name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with subprogram_specification [is &lt;&gt;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ic_type_definition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&lt;&gt;) | range &lt;&gt; | digits &lt;&gt; | delta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array_type_definition | access_type_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ic_instantiation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age identif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 generic_package_name [generic_actual_part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procedure identif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 generic_procedure_name [generic_actual_part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function design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 generic_function_name [generic_actual_part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 -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ic_actual_part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generic_association {, generic_association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ic_association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generic_formal_parameter =&gt;] generic_actual_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ic_formal_parameter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_simple_name | operator_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ic_actual_parameter ::= expression | variab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subprogram_name | entry_name | type_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ation_clause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_representation_clause | address_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_representation_clause ::= length_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enumeration_representation_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record_representation_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_clause ::= for attribute use simple_express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umeration_representation_clause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ype_simple_name use aggrega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_representation_clause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ype_simple_nam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 [alignment_claus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component_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rec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gnment_clause ::= at mod static_simple_express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nent_clause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onent_name at static_simple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ange static_rang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_clause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simple_name use at simple_express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_statement ::= type_mark'record_aggrega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 -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