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cury Soft (R) XiE High-Performanc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40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grade and New Featu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Copyright 1995-1997 By Mercury Soft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MSXiE v1.00 �1          Beta: 1            10th May 1997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 600K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MSXiE v1.00 �2          Beta: 2            1st June 1997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 MS-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rchiv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 500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System Hal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MSXiE v1.00             Release            8th July 1997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rchive Unlimite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Personal Own AV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MSXiE v1.30             Beta: 1           30th July 1997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Windows 95 Dos Promp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MSXiE v1.30             Beta: 2          8th August 1997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fac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chive AV Sign.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gram changes to use coo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uildup Documents For MS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utomatic Skip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MSXiE v1.30             Beta: 3       1st September 1997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COM port check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MSXiE v1.30             Beta: 4         11 November 1997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o newest format of 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compression ratio better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rchive Listing Version Check in option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 Fast XiE Unpacker called UNXiE, it just need to enter Xi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need option/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utomatic Temp File/Director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same fil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Runtime error for Wri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MSXiE v1.40           Professional      30 December 1997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newest version 1.30�4 sign format of 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o old version 1.00R1 sign format of 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compression ratio better 1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Option "A" fixed "*.*"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arameter of extract directory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"\" 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utomatic detects with directory options within "/" and without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ed with MSCiC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Errorlevels For Status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Mercury Soft Technology Supports Sites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us SAGA BBS             The Dolphin BBS         AnyWher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uen Wan, Hong Kong       Budapest, Hungary       Sheung Shui,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852-2409-6207             +36-1-189-7745          +852-2672-5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usNet 14:100/1         UranusNet 14:36/66      UranusNet 14:100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 Baud: 57600           Max. Baud: 33600        Max. baud: 3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k BBS               Gorth BBS               Ultracom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digarh/UT India        Canary Island, Spain    North Yorkshire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91-172-604858             +34-28-355-414          +44-1947-602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usNet 14:91/21         UranusNet 14:34/34      UranusNet 14:44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 Baud: 28800           Max. Baud: 28800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Mercury Soft Technology Internet Sites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y Soft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: mercurysoft@technolog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 : http://www.netfront.net/~mercury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 : http://mercurysoft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Site : ftp://venusbbs.dyn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</w:t>
      </w:r>
      <w:r>
        <w:rPr/>
        <w:t>The End Of MSXiE "What's New?" Bugs Report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