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ZDA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"A Compression Program Utility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Version 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by Clark Waggon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603 S. Adam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Sapulpa OK 7406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918 227-161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Start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Use Out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 Variable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Use Outp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al Variable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DATE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Batch Files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Users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duct is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 are disclaimed. By using ZDATE.EXE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lark Waggoner will not be liable to you or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for the use of or malfunctioning of this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whatsoever, including loss of business,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or information, and the like, even if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war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DATE.EXE is a simple utility that captures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returns it to you in the format required by PKZ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llustrate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DATE = mmddyy        (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ZDATE.EXE will return any string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 in front of the dat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 February 20, 199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you would type:    C\:&gt;zdate myfile -m -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you would get:     myfile -m -es 0220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of ZDATE must be redirected into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&gt;" symbol and the name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C\:&gt;zdate myfile  &gt; st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write the batch file STOR.BAT, which would con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ly one line: "myfile 022092"  (or current date), quot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possible usages of this output.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wo, both using ZDATE to do super fast incre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. To call a batch file designed to run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and using the command line variable of %1 in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me"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. To call a batch file setting an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return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arify the explanation process, let us assign nam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batch files used in these procedures. We will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ames consistently throughout this document.  Of cour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any name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1).  STOR.BAT  - The batch file created by redirec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DATE output as illustrated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.  MYFILE.BAT - The batch file that runs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,2, &amp; 3)  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.  GETDATE.BAT - The batch file used to run Z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.  SETDATE.BAT - The batch file used to set the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environment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page 4 for examples of these batch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also arbitrarily use this date and time in all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 20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USE OUTPUT AS A BATCH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examine first the procedure in using ZDAT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MYFIL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.  Do your full back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.  Run GETDATE.BAT once to store the date of full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TOR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.  Do incremental backups by running STOR.BAT (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FILE1.BAT) or by running MYFILE2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USE AS AN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in using ZDATE output to set the environ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.  Do your full back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.  Run GETDATE.BAT once to store the date of full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TOR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.  Run SETDATE.BAT to set the environment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.  You must run SETDATE.BAT before each backup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ll it in you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.  Do incremental backups by running MYFILE3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DATE.EXE is designed to return the date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dyy (month-day-year).  This format is of the type requi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compression program.  ZDATE will allow you to inclu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 options you wish and it will include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yping:  zdate myfile -es -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output:  myfile -es -u 0220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marks are for explanation only and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batch file operation, nor do they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. STOR.BAT (produced by redirected output of Z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1 022092     (This command is used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YFILE1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. MYFILE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This is MYFILE1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(Remark) Put your compression file command on nex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kzip a:newfile *.* -t%1 -u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(Remark) where created file is A:NEWFILE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(Remark) where *.* is all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(Remark) where -t is the date options (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on or after set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(Remark) where %1 is the date (always use %1 to re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cond item on the command line. %2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in a third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(Remark) where -u is the updat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Please read above for possible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.  MYFILE2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is is MYFILE2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%1)==() goto calls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alls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.. (see above examp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Please read above for possible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.  MYFILE3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This is MYFILE3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%bakdate%) == () goto set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t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-u a:newfile -t%bakdate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Please read above for possible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. GET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This is GETDAT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date myfile1   &gt; stor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(Remark: The above line could also use zdate, an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yfile1, myfile2, myfile 3 or set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. SETDATE.BAT  (to be used with MYFILE3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This is SETDAT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%1)==() goto calls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et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alls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(Remark: STOR.BAT must include "setdate" to be used here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t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akdate=%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SETDATE.BAT from your AUTOEXEC.BAT you mu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Make sure SETDATE.BAT and STOR.BAT are i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Add the following line to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s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re it is after your "PATH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variations of batch files are seemingly unlimi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ATE has been left open for as many usages as possible.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on the command line after "zdate" will be retur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utput. Since DOS allows up to 9 command lin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hift command, it would be possible to call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and/or environmental variables one at a time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same batch file or in several nested batch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limited only by your imagination.  You could even re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ATE again after one or more procedures have been accompl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fun, and remember, if you want a date in it, ZD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ZDATE and like it, I will give you the second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gain around (next to Public Domai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gister ZDATE for $3.00, yes $3.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? you ask? Not because that is all it is worth. 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reat value to anyone who makes their own customized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sk only for $3.00 because I believe that you will more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t that price than at any other price.  Also, I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f you like it and are us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face it, as valuable as it is, it is too small a ut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 $25 or $35 pr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$3.00 is a great deal: A handy program and a clear consc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.  And to top it off you have unlimited non-commercial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registration is $5.00 p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ZDATE  Registration For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Mail to:  Clark Waggon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603 S. Adam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Sapulpa, OK 7406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(918) 227-161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am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res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ity                       State         Zip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���������������������       �������     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hon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 of Non-commercial Registrations            @ $3.00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 of Commercial Registrations                @ $5.00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mount included  $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ake checks to: Clark Waggon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dd $5.00 for copy of latest version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rders under $10.00 include SASE if you wish a receipt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