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: Dave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model for invoking a child process. For simplic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parent's PSP and environment.  This is written in TAS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deal mode,  but it shouldn't be too hard to conver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hings that might ne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starting an EXE program,  DS and ES point to the PSP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DS:0 = ES:0 = PSP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nvironment segment is stored  at  PSP:002Ch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to inherit the parent's environment,  just fetch [PSP:002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 it in the first word of the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voke  a second  copy  of the command  processor (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ie. 4DOS, etc) try replacing the childnam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func     db      '/C dir *.exe',0    ;Do DIR for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option tells the command processor  to execute the 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it's caller.  By not using  the /C option,  you can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 db      'prompt SHELL$g',0  ;Invok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1:39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Note from Uwe E. 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Some remarks on that I got from Mitch 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8 Dec 92 11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Mitch 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CHILD.TXT from 8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&gt; CHIL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&gt; uses the parent's PSP and environment.  This is written in TAS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 using ideal mode, but it shouldn't be too hard to conver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 There are a couple of things that might ne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&gt;   - The environment segment is stored at PSP:002Ch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     child to inherit the parent's environment, just fetch [PSP:002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     and store it in the first word of the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till, just store (or initialize to) zero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pointer is zero, DOS will use the parent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&gt; To invoke a second copy of the command processor (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 COMMAND.COM, ie. 4DOS, etc.) try replacing the childnam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&gt; dosfunc     db      '/C dir *.exe',0    ;Do DIR for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ail, not the child process's nam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COMSPEC, eg "C:\COMMAND.C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&gt; The /C option tells the command processor to execute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 return to it's caller.  By not using the /C option, you can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 shell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&gt; shell       db      'prompt SHELL$g',0  ;Invok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make a great deal of sense.  If you wanted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, you'd have to invoke comspec as the child proces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ail (tail db 0,cr), or with appropriate parameters (tail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"/e:102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hild shell's prompt you'd have to set up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vironment, modify "PROMPT=$p$g" (for examp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PT=SHELL$p$g", point the parameter block to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