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3 Rob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AutoCAD .SL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AutoShade are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writing ReadSlide is that I could never find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cept .SLD files for input, even though the format see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ay to send a large drawing to a desktop publisher or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is vector format, like the drawing it comes from, but on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needed to recre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lide is a .GIF conversion program for AutoCAD sl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lide REQUIRES a VGA card with at least 256k of memor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y AutoCAD or Autoshade slide as of Release 12 and convert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640x480 16 color GIF file.  The palette of the GIF is adjus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default color settings, and can be adjusted by ed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.pal.  Additionally, I have included two .pal files, a gray scal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lide only accomodates 16 color slides, although it will not cho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olor values.  The program just converts the large value to 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The program is limited to a maximum display of 640x480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 slide can be viewed.  ReadSlide just won't display (or convert!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exceeding the screen boundary.  Sorry about this, but there are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graphics cards for me to try to make this work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ough interest is generated, I'll add scaling and some SVGA suppo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eadsld slidefilename(no extension) [-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g option tells the program to create a GIF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lide file.  When the slide is displayed, a line will be slow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eft side of the screen to let you know how far alo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.  If -g is omitted, the program just displays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ette file contains the RGB triples that the program us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values.  Each line consists of three numbers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intensity of the particular color component. 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0, and so on to color 15.  Color 0 is also the background; if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gray background in AutoCAD set this to the particular shade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t color 7 to black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adSlide can't find the .pal file, it just uses the defa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the VGA card.  These colors are substantial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assignments, so the slide will look ver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lide was written under Borland Turbo C++ using Gershon El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GIF Library.  It was compiled under the large memory model for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and does not require a math co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lide is FREE.  I don't require any registration fee for its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you to give it away to anyone who has a use for i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ALL the files that I released, including this on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is program; I gave it away and so should you.  You can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ount for the disk you copy it onto.  I would apprecia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note telling me that you are using it, and if you include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I'll send you the most current version and a list of my othe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Bug reports and suggestions are most welcome.  No warrant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suitability of this program for any purpose, and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aris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960 Hillrid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r Oaks, CA 956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