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 ޱ����� ޱ����� ޱ</w:t>
      </w:r>
      <w:r>
        <w:rPr/>
        <w:t xml:space="preserve">����� </w:t>
      </w:r>
      <w:r>
        <w:rPr/>
        <w:t>** S</w:t>
        <w:tab/>
        <w:t>I M U L</w:t>
        <w:tab/>
        <w:t>A T O R</w:t>
        <w:tab/>
        <w:t xml:space="preserve">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 ޱ� ޱ� ޱ� ޱ�</w:t>
      </w:r>
      <w:r>
        <w:rPr/>
        <w:tab/>
      </w:r>
      <w:r>
        <w:rPr>
          <w:rtl w:val="true"/>
        </w:rPr>
        <w:t xml:space="preserve">   </w:t>
      </w:r>
      <w:r>
        <w:rPr>
          <w:rtl w:val="true"/>
        </w:rPr>
        <w:t>ޱ� ޱ</w:t>
      </w:r>
      <w:r>
        <w:rPr/>
        <w:t>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 ޱ����� ޱ�</w:t>
      </w:r>
      <w:r>
        <w:rPr/>
        <w:tab/>
      </w:r>
      <w:r>
        <w:rPr>
          <w:rtl w:val="true"/>
        </w:rPr>
        <w:t xml:space="preserve">   </w:t>
      </w:r>
      <w:r>
        <w:rPr>
          <w:rtl w:val="true"/>
        </w:rPr>
        <w:t>ޱ</w:t>
      </w:r>
      <w:r>
        <w:rPr/>
        <w:t>�����</w:t>
      </w:r>
      <w:r>
        <w:rPr/>
        <w:tab/>
        <w:t xml:space="preserve">  Copyrighted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 ޱ� ޱ� ޱ  ޱ�</w:t>
      </w:r>
      <w:r>
        <w:rPr/>
        <w:tab/>
      </w:r>
      <w:r>
        <w:rPr>
          <w:rtl w:val="true"/>
        </w:rPr>
        <w:t xml:space="preserve">   </w:t>
      </w:r>
      <w:r>
        <w:rPr>
          <w:rtl w:val="true"/>
        </w:rPr>
        <w:t>ޱ� ޱ</w:t>
      </w:r>
      <w:r>
        <w:rPr/>
        <w:t>�</w:t>
      </w:r>
      <w:r>
        <w:rPr/>
        <w:tab/>
        <w:t xml:space="preserve">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 ޱ� ޱ� ޱ� ޱ����� ޱ� ޱ</w:t>
      </w:r>
      <w:r>
        <w:rPr/>
        <w:t>�</w:t>
      </w:r>
      <w:r>
        <w:rPr/>
        <w:tab/>
        <w:t>Written</w:t>
        <w:tab/>
        <w:t>by 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RCA [Drive:][Path]ArchiveName[.ARC] [Drive:][Path]FileName[.Ext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will</w:t>
        <w:tab/>
        <w:t>delete files after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*</w:t>
        <w:tab/>
        <w:t>and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Original ARCA copyrighted (C) 1986 by Wayne Chin and</w:t>
        <w:tab/>
        <w:t>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~~~~~~~~~~~~~~~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01 - Patch to allow</w:t>
        <w:tab/>
        <w:t>TABs in</w:t>
        <w:tab/>
        <w:t>the configuration file - I just</w:t>
        <w:tab/>
        <w:t>forgot!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00 - Completely rewritten (Turbo Pascal 5.00); the ARCA*Simulator no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uses a</w:t>
        <w:tab/>
        <w:t>configuration file ARCA.CFG for</w:t>
        <w:tab/>
        <w:t>dertermining which arch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rogram should</w:t>
        <w:tab/>
        <w:t>be used</w:t>
        <w:tab/>
        <w:t>for each fidonet node in order to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compressed mail bundles.  Any archiver</w:t>
        <w:tab/>
        <w:t>program</w:t>
        <w:tab/>
        <w:t>can be suppor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20 - It is now required that the ARCA*Simulator be in the same 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s PKARC.  The</w:t>
        <w:tab/>
        <w:t>name PKPAK is now recognized, too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Bug fix: there</w:t>
        <w:tab/>
        <w:t>was a problem when the commandline for th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RCA*Simulator</w:t>
        <w:tab/>
        <w:t>was more than 116 characters long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10 - /D switch now requires</w:t>
        <w:tab/>
        <w:t>a version of PKARC which can handle th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(m)ove</w:t>
        <w:tab/>
        <w:t>to archive command.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01 - Bug fix: /D switch with filespec=*.* caused the archive to b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deleted, too.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00 - Base version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gram is intended to replace the original ARCA.COM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hin and Vernon Buerg in order to</w:t>
        <w:tab/>
        <w:t>use _any_ archiv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mail bundles: the purpose of this is, to allow the use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compression techniques than those provided by the original 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</w:t>
        <w:tab/>
        <w:t>version</w:t>
        <w:tab/>
        <w:t>of the ARCA*Simulator us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A.CFG) in order to determine which archiver</w:t>
        <w:tab/>
        <w:t>should be us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each fidonet node you exchange</w:t>
        <w:tab/>
        <w:t>mai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*Simulator lets</w:t>
        <w:tab/>
        <w:t>you specify a default archiver to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ot mentio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rename the original ARCA to OARCA.COM and specif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</w:t>
        <w:tab/>
        <w:t>to have</w:t>
        <w:tab/>
        <w:t>the ability to extract ANY kind</w:t>
        <w:tab/>
        <w:t>of mailarchi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ceive, could perhaps examine my</w:t>
        <w:tab/>
        <w:t>G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(General Unpack Shell) can extract ARC, PAK, DWC, ZOO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tainable as GUS01.ZIP on many BBSs. Note that the '01'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number,</w:t>
        <w:tab/>
        <w:t>and increases with every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*Simulator will</w:t>
        <w:tab/>
        <w:t>occupy close to</w:t>
        <w:tab/>
        <w:t>20K of memory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ARCA*Simulator will call</w:t>
        <w:tab/>
        <w:t>another</w:t>
        <w:tab/>
        <w:t>program</w:t>
        <w:tab/>
        <w:t>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the mail, which will make the total amount of memor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</w:t>
        <w:tab/>
        <w:t>amount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</w:t>
        <w:tab/>
        <w:t>the archiver program's documentation in</w:t>
        <w:tab/>
        <w:t>order to find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o it that you have enough memory left when the ARCA*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r</w:t>
        <w:tab/>
        <w:t>you may</w:t>
        <w:tab/>
        <w:t>not be able to compress</w:t>
        <w:tab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</w:t>
        <w:tab/>
        <w:t>mail packet files will remain untouched</w:t>
        <w:tab/>
        <w:t>on your</w:t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the compression of your mail,</w:t>
        <w:tab/>
        <w:t>the ARCA*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n errorlevel of</w:t>
        <w:tab/>
        <w:t>1 or greater (it will us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</w:t>
        <w:tab/>
        <w:t>archiver program) and mail packets will</w:t>
        <w:tab/>
        <w:t>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t by the ARCA*Si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, the ARCA*Simulator will return with an errorlevel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mail packets will be deleted if the /D</w:t>
        <w:tab/>
        <w:t>switc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 [Drive:][Path]ArchiveName[.ARC] [Drive:][Path]FileName[.Ext]</w:t>
        <w:tab/>
        <w:t>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will</w:t>
        <w:tab/>
        <w:t>delete files after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*</w:t>
        <w:tab/>
        <w:t>and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optional</w:t>
        <w:tab/>
        <w:t>delete switch (/D) may also be used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in</w:t>
        <w:tab/>
        <w:t>order to be compatible with echomail processors</w:t>
        <w:tab/>
        <w:t>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to</w:t>
        <w:tab/>
        <w:t>have the command first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at</w:t>
        <w:tab/>
        <w:t>it is possible to use more than</w:t>
        <w:tab/>
        <w:t>one filename to</w:t>
        <w:tab/>
        <w:t>be arch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line, and that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in the archive 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oM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MM versions below</w:t>
        <w:tab/>
        <w:t>1.10, you don't</w:t>
        <w:tab/>
        <w:t>have to</w:t>
        <w:tab/>
        <w:t>do anything, it</w:t>
        <w:tab/>
        <w:t>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*Simulator correctly.  Just</w:t>
        <w:tab/>
        <w:t>rename ARCA.COM</w:t>
        <w:tab/>
        <w:t>to OARC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MM versions 1.10 and higher, you will have to specify that ARC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</w:t>
        <w:tab/>
        <w:t>for archiving and _not_</w:t>
        <w:tab/>
        <w:t>PKARC or ZOO.  Rename ARCA.COM to O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QEcho</w:t>
        <w:tab/>
        <w:t>(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</w:t>
        <w:tab/>
        <w:t>QEcho.Ctl file,</w:t>
        <w:tab/>
        <w:t>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Command   A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rcCommand   ARC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not necessary, however, since QEcho will kill the</w:t>
        <w:tab/>
        <w:t>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the archiver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idn't use</w:t>
        <w:tab/>
        <w:t>the original ARCA.COM, so you will have</w:t>
        <w:tab/>
        <w:t>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ARC -oct -a�</w:t>
        <w:tab/>
        <w:t>for the</w:t>
        <w:tab/>
        <w:t>default</w:t>
        <w:tab/>
        <w:t>archiver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OTHER</w:t>
        <w:tab/>
        <w:t>MAI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</w:t>
        <w:tab/>
        <w:t>the documentation for your mail</w:t>
        <w:tab/>
        <w:t>processor.  Most processors us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control file in which you can specify which 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refer to the example for the QEcho mail</w:t>
        <w:tab/>
        <w:t>processor for Quick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ONFIGURATION FIL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the ARCA*Simulator is called</w:t>
        <w:tab/>
        <w:t>ARCA.CFG and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</w:t>
        <w:tab/>
        <w:t>in the SAME directory as the ARCA*Si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tains</w:t>
        <w:tab/>
        <w:t>four kind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keyword definitions, an identification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</w:t>
        <w:tab/>
        <w:t>appear is irrelevant, except that direct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AST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:</w:t>
        <w:tab/>
        <w:t>each entry must</w:t>
        <w:tab/>
        <w:t>occupy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  <w:tab/>
        <w:t>study the configuration</w:t>
        <w:tab/>
        <w:t>file supplied with this</w:t>
        <w:tab/>
        <w:t>program</w:t>
        <w:tab/>
        <w:t>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mpo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</w:t>
        <w:tab/>
        <w:t>the easiest way</w:t>
        <w:tab/>
        <w:t>is to just modify that file so that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instead of construc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</w:t>
        <w:tab/>
        <w:t>contains keyword definitions for al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 ';' sign is considered</w:t>
        <w:tab/>
        <w:t>a comment and thu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definition is</w:t>
        <w:tab/>
        <w:t>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 �key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prg �archiver_file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#ap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#ext �req'd_extensio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add �add_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ov �move_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keyword definition begins</w:t>
        <w:tab/>
        <w:t>with a '#def' entry and</w:t>
        <w:tab/>
        <w:t>ends with an '#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 �keyword� is a unique word of maximum 8 LETTERS.  The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</w:t>
        <w:tab/>
        <w:t>to designate one specific archiver program.  The keyw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nce have</w:t>
        <w:tab/>
        <w:t>to contain all information necessary to</w:t>
        <w:tab/>
        <w:t>run the</w:t>
        <w:tab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DEFAULT" is reserved for indicating which archiver</w:t>
        <w:tab/>
        <w:t>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So, a keyword definition for "DEFAULT" _must_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ignored, so the indentation of the lines between '#def' and '#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legibility</w:t>
        <w:tab/>
        <w:t>and has</w:t>
        <w:tab/>
        <w:t>no o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ines between '#def' and '#end' may be</w:t>
        <w:tab/>
        <w:t>chosen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  <w:tab/>
        <w:t>'#prg',</w:t>
        <w:tab/>
        <w:t>'#add' and '#mov' entrie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'#apc' and '#ext' entries are</w:t>
        <w:tab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</w:t>
        <w:tab/>
        <w:t>square brackets</w:t>
        <w:tab/>
        <w:t>'[' and</w:t>
        <w:tab/>
        <w:t>']' are</w:t>
        <w:tab/>
        <w:t>for: they serve</w:t>
        <w:tab/>
        <w:t>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closed entries are optional and should themselves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e '�' and '�' characters: they indicat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placed by an actual parameter, and should themselve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prg' entry defines the full path and filename of the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add' entry defines the command to</w:t>
        <w:tab/>
        <w:t>be used</w:t>
        <w:tab/>
        <w:t>for 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 command is necessary, this entry may be left blank,</w:t>
        <w:tab/>
        <w:t>but th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</w:t>
        <w:tab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mov' entry does the same as '#add', except that it defin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(add</w:t>
        <w:tab/>
        <w:t>and then delete) files 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#apc' means "append command" and designates that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must be appended to all the rest, so that they</w:t>
        <w:tab/>
        <w:t>appear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o my knowledge, the</w:t>
        <w:tab/>
        <w:t>original ARCA program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is (for</w:t>
        <w:tab/>
        <w:t>it's delet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there is the '#ext' entry</w:t>
        <w:tab/>
        <w:t>which is used to let the ARCA*Simulator</w:t>
        <w:tab/>
        <w:t>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r requires a fixed extension in the</w:t>
        <w:tab/>
        <w:t>archive</w:t>
        <w:tab/>
        <w:t>filenam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</w:t>
        <w:tab/>
        <w:t>archive</w:t>
        <w:tab/>
        <w:t>filename prior to invoking the archiver</w:t>
        <w:tab/>
        <w:t>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back afterwards.  The DWC archiver program by Dean W. Coop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requires a fixed extension of</w:t>
        <w:tab/>
        <w:t>".DWC" for ident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'#ext' entry, you just have to specify the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</w:t>
        <w:tab/>
        <w:t>keyword</w:t>
        <w:tab/>
        <w:t>definition for every archiver progra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following archiv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] DWC,</w:t>
        <w:tab/>
        <w:t>by Dean</w:t>
        <w:tab/>
        <w:t>W. Co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] PKPAK,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] ARCA</w:t>
        <w:tab/>
        <w:t>(renamed OARCA.COM), by</w:t>
        <w:tab/>
        <w:t>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g D:\Utils\DWC.EXE</w:t>
        <w:tab/>
        <w:tab/>
        <w:tab/>
        <w:t>; that's where to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t DWC</w:t>
        <w:tab/>
        <w:tab/>
        <w:tab/>
        <w:tab/>
        <w:t>; requires archives to have ext.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dd az</w:t>
        <w:tab/>
        <w:tab/>
        <w:tab/>
        <w:tab/>
        <w:t>; with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ov m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g D:\Utils\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ov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 DEFAULT</w:t>
        <w:tab/>
        <w:tab/>
        <w:tab/>
        <w:tab/>
        <w:t>; this archiver</w:t>
        <w:tab/>
        <w:t>will be</w:t>
        <w:tab/>
        <w:t>used by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g D:\Utils\O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pc</w:t>
        <w:tab/>
        <w:tab/>
        <w:tab/>
        <w:tab/>
        <w:tab/>
        <w:t>; commands should be last o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dd</w:t>
        <w:tab/>
        <w:tab/>
        <w:tab/>
        <w:tab/>
        <w:tab/>
        <w:t>; nothing means</w:t>
        <w:tab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ov /D</w:t>
        <w:tab/>
        <w:tab/>
        <w:tab/>
        <w:tab/>
        <w:t>;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*Simulator needs to know which node address YOU</w:t>
        <w:tab/>
        <w:t>have in</w:t>
        <w:tab/>
        <w:t>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</w:t>
        <w:tab/>
        <w:t>figure out the destination of a</w:t>
        <w:tab/>
        <w:t>mai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yourself by means of the '#id:' entry.  It</w:t>
        <w:tab/>
        <w:t>is used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d: �node_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node_address� has the form �net_number�/�node_numb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ave to specify their PRIVATE node address. Zone</w:t>
        <w:tab/>
        <w:t>numbers</w:t>
        <w:tab/>
        <w:t>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ince they are not contained</w:t>
        <w:tab/>
        <w:t>within the mail</w:t>
        <w:tab/>
        <w:t>archive</w:t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d:  513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entry may appear anywhere in</w:t>
        <w:tab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could have gotten</w:t>
        <w:tab/>
        <w:t>this information also from on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favorite</w:t>
        <w:tab/>
        <w:t>mail processor or the mail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have taken</w:t>
        <w:tab/>
        <w:t>up more</w:t>
        <w:tab/>
        <w:t>code to</w:t>
        <w:tab/>
        <w:t>get that information from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control files for all mailers and all mail processors,</w:t>
        <w:tab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es</w:t>
        <w:tab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making</w:t>
        <w:tab/>
        <w:t>sure the identification</w:t>
        <w:tab/>
        <w:t>is in the ARCA*Si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the only way of having it</w:t>
        <w:tab/>
        <w:t>work with ALL mail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serve to indicate what archiver should be used for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are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keyword�   �node_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%' sign in front of the key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node_list�</w:t>
        <w:tab/>
        <w:t>entry is composed of one or more node address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�node_list�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et�/�node� [�node� �node� ...] [�net�/�node� [�node� �node� ...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KPAK</w:t>
        <w:tab/>
        <w:t>513/10 11 12 28/2 111/12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  use the archiver designated by the</w:t>
        <w:tab/>
        <w:t>"PKPAK"</w:t>
        <w:tab/>
        <w:t>keywor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ail for the nodes 513/10, 513/11, 513/12, 28/2, 111/12 en 111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RROR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*Simulator may produce a number</w:t>
        <w:tab/>
        <w:t>of error messages while</w:t>
        <w:tab/>
        <w:t>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st all</w:t>
        <w:tab/>
        <w:t>messages below,</w:t>
        <w:tab/>
        <w:t>with an</w:t>
        <w:tab/>
        <w:t>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ommand 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ERROR: unknown switch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only</w:t>
        <w:tab/>
        <w:t>the '/D' switch</w:t>
        <w:tab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ERROR: bad archive name (is</w:t>
        <w:tab/>
        <w:t>this mail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rry folks,</w:t>
        <w:tab/>
        <w:t>but starting from version 2.00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A*Simulator can only be used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 can't imagine what else you would</w:t>
        <w:tab/>
        <w:t>want to</w:t>
        <w:tab/>
        <w:t>use it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ERROR: no filenam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t least one</w:t>
        <w:tab/>
        <w:t>file to</w:t>
        <w:tab/>
        <w:t>comp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onfigurati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no configuration file "ARCA.CFG"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configuration file is mandatory,</w:t>
        <w:tab/>
        <w:t>so constru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don't</w:t>
        <w:tab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missing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keyword DEFAULT was not defined,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A*Simulator needs</w:t>
        <w:tab/>
        <w:t>it to be able to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too many keywords in</w:t>
        <w:tab/>
        <w:t>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t this time, the ARCA*Simulator expec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no more than 20 different archiver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wouldn't be a need for</w:t>
        <w:tab/>
        <w:t>more than 20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got this error, you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 keywords and thus</w:t>
        <w:tab/>
        <w:t>more than 20 different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invalid syntax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ARCA*Simulator couldn't figure out this lin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s no #words nor %words, or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e</w:t>
        <w:tab/>
        <w:t>words than needed in a directive or in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unknown #word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program encountered a word behind a '#'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doesn't know.  Probably a</w:t>
        <w:tab/>
        <w:t>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99 will be replaced</w:t>
        <w:tab/>
        <w:t>by the actual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 which contain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missing #id:</w:t>
        <w:tab/>
        <w:t>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re was no</w:t>
        <w:tab/>
        <w:t>identification entry in</w:t>
        <w:tab/>
        <w:t>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</w:t>
        <w:tab/>
        <w:t>before the directives we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mandatory, s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iven line number points</w:t>
        <w:tab/>
        <w:t>to the first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#end</w:t>
        <w:tab/>
        <w:t>without</w:t>
        <w:tab/>
        <w:t>#def in</w:t>
        <w:tab/>
        <w:t>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program encountered a '#end' word withou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unexpected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encountered an unexpected entry within a #de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h</w:t>
        <w:tab/>
        <w:t>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missing #prg, #add or #mov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three entries are NOT optional and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efined for each keyword.</w:t>
        <w:tab/>
        <w:t xml:space="preserve"> You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one or more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ine number points to the '#end'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duplicate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you have defined more than one '#def', '#prg', '#a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#mov', '#apc' or '#ext' entry within the s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, or you have defined more</w:t>
        <w:tab/>
        <w:t>than one '#id:'</w:t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'%keyword' directives with the same</w:t>
        <w:tab/>
        <w:t>keyword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invalid keyword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you have defined a keyword of more than 8 character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contains characters other than</w:t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invalid extension in</w:t>
        <w:tab/>
        <w:t>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you have specified an extension of more than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after an '#ext' entry within the giv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the given</w:t>
        <w:tab/>
        <w:t>extension does not meet</w:t>
        <w:tab/>
        <w:t>DO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undefined keyword in</w:t>
        <w:tab/>
        <w:t>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n a</w:t>
        <w:tab/>
        <w:t>directive, you have used a keyword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ERROR: invalid node</w:t>
        <w:tab/>
        <w:t>address</w:t>
        <w:tab/>
        <w:t>in line</w:t>
        <w:tab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ARCA*Simulator encountered an incorrect numb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</w:t>
        <w:tab/>
        <w:t>address: several possibles errors might</w:t>
        <w:tab/>
        <w:t>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Either the net number or the node</w:t>
        <w:tab/>
        <w:t>numb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acters other tha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Either number is outside the valid range of [0..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A</w:t>
        <w:tab/>
        <w:t>separator character other than blank or</w:t>
        <w:tab/>
        <w:t>slash '/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The net number was omitted when it should</w:t>
        <w:tab/>
        <w:t>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It is not</w:t>
        <w:tab/>
        <w:t>possible to identify net o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hell errors - errors while</w:t>
        <w:tab/>
        <w:t>trying to execute an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RROR: insufficient memory for executing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you don't have enough memory</w:t>
        <w:tab/>
        <w:t>left to</w:t>
        <w:tab/>
        <w:t>execute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while the ARCA*Simulato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probably</w:t>
        <w:tab/>
        <w:t>will have to dispose of</w:t>
        <w:tab/>
        <w:t>som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tilities.  I know, I have a</w:t>
        <w:tab/>
        <w:t>tendency of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y computer's memory</w:t>
        <w:tab/>
        <w:t>with all kinds of resident 'trash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ERROR: cannot locate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ARCA*Simulator can't find the specifie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it should shell out to.  �archiver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placed by the actual path and filename of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s try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ERROR: DOS problem - cannot execute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archiver</w:t>
        <w:tab/>
        <w:t>program</w:t>
        <w:tab/>
        <w:t>could not be executed du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report</w:t>
        <w:tab/>
        <w:t>like memory problems, out of files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alid environment,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ERROR: an</w:t>
        <w:tab/>
        <w:t>errorlevel&gt;0 was returned by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he archiver</w:t>
        <w:tab/>
        <w:t>program</w:t>
        <w:tab/>
        <w:t>returned an error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ro.  That probably</w:t>
        <w:tab/>
        <w:t>means that the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ome reason.  You'd better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(C) 1989 by TRI-SYSTEMS co.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Own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written by Johan Zwiekhorst, hereafter</w:t>
        <w:tab/>
        <w:t>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-Nonsense</w:t>
        <w:tab/>
        <w:t>License</w:t>
        <w:tab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</w:t>
        <w:tab/>
        <w:t>copyright law and international</w:t>
        <w:tab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ONLY in it's original, unmodified</w:t>
        <w:tab/>
        <w:t>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  <w:tab/>
        <w:t>file.</w:t>
        <w:tab/>
        <w:tab/>
        <w:tab/>
        <w:tab/>
        <w:t xml:space="preserve">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 of FREEWARE software is prohibited in a govern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uation. In these cases, this software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 Statement will</w:t>
        <w:tab/>
        <w:t>then be</w:t>
        <w:tab/>
        <w:t>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</w:t>
        <w:tab/>
        <w:t>without</w:t>
        <w:tab/>
        <w:t>any warranty, expressed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/OWNER OF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</w:t>
        <w:tab/>
        <w:t>LOSS OR</w:t>
        <w:tab/>
        <w:t>DAMAGES</w:t>
        <w:tab/>
        <w:t>WHICH MAY HAVE ARI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</w:t>
        <w:tab/>
        <w:t>OF THIS</w:t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</w:t>
        <w:tab/>
        <w:t>local law does not permit any of the statements</w:t>
        <w:tab/>
        <w:t>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 not agree with any</w:t>
        <w:tab/>
        <w:t>of them</w:t>
        <w:tab/>
        <w:t>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</w:t>
        <w:tab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fidonet electronic mail at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3/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rwe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32-11-758080 during office hours,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ddress will be invalid after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out the new address, you can do one of</w:t>
        <w:tab/>
        <w:t>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the Author at fidonet 2:5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he phone number</w:t>
        <w:tab/>
        <w:t>or contact the Phone Company for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</w:t>
        <w:tab/>
        <w:t>the license statement of FREEWARE released during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WHAT YOU SHOULD HAVE RECEIVE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</w:t>
        <w:tab/>
        <w:t>received this software in a so-called archive fi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are stored in</w:t>
        <w:tab/>
        <w:t>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you have received should h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A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file should contain the</w:t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.CRC ------------------------ text file containing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ARCA.DOC, ARCA.EXE and ARC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.CFG (  902</w:t>
        <w:tab/>
        <w:t>bytes)</w:t>
        <w:tab/>
        <w:tab/>
        <w:t>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.DOC (19701</w:t>
        <w:tab/>
        <w:t>bytes)</w:t>
        <w:tab/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.EXE (12477</w:t>
        <w:tab/>
        <w:t>bytes)</w:t>
        <w:tab/>
        <w:tab/>
        <w:t>- the ARCA*Si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