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nformation Door - (C)Copyright 1992, Brian Pirie (1:243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WHAT IS BID?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B.I.D. - the BBS Information door. BID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, designed to help new users on your BBS get a hea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ing. I had noticed that new users would frequently log o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once or twice, do little more than look around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ll again. Quite often, it seems, onc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re a modem, they will log onto a few BBS systems, fi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 to them, and seldom use their modem agai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is that if many these people only kne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BBSes, knew how to get involved, and ha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, they too would probably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on the BBS. With this in mind, I set fort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, a simple door that will introduce new users to BBSing,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hm about messages, files and doors, and give them 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what would and would not be considered "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" on most BBSes. Furthermore, BID will help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rted with BBSes, by allowing "free" download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uch as compression utilities, yoru BBS membership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 You will also find that you can get BI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"as is" in only a matter of a few minutes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ustomize the text that BID displays to us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 doubt to be pleased to hear that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at are written by their author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quick buck from other hobbyists by sell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than it is worth, BID is ABSOLOUTELY FREE! I wro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 enjoy to no end this (fantastic) hobb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and wished to make my own contribution to i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door, you don't have to feel oblig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(although I certainly could use it if you want to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-), just send me a message at 1:163/264@fidonet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rself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SETTING UP BI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BID setup and running on your BB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) Simply extract the files from the BID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m in the directory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the door. This may be eith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irectory, or a sepe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 that if you use a seperate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cd to this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.) Then add BID to the menu from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access it, and setup your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the door as you would any other doo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 will only be of help to users if the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probably be a good idea to setup B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in such a way that you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o encourage user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) Alter the BBSLIST.TXT file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es in your area, for use by new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) If you wish users to be able to downloa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e door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) Ensure that a copy of DSZ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in the BID directory,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system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) Alter the FILES.BBS fil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and desciptions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available for down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ill only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listed in the FILES.BB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sh the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ID directory, simp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nd file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m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USTOMIZING BI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ustomize some or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the BID system. The main menu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files BIDMENU.ASC, BIDMENU.ANS and BIDMENU.AV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splayed by BID is divided in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available from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keys 1-10, respectively. Each section is divid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individual screens, numbered from 000 to 999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containing this text are 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DTEXT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section, and yyy is the individual screen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 displayed would be BIDTEXT0.00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TEXT0.001, etc. Each of these files may contain from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. The res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 QUICK PLUG FOR OPENDOOR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 was written in only a few hours (alth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displays took considerably longer to write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Doors". If you program in Turbo C, Turbo C++ or Bo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interested in writing doors or 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BSes, you may request ODOORS*.* from 1:243/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. OpenDoors automatically handles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of programming doors, and is not only very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use! And, beginning with version 3.00,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you with a complete set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BBS system, configuration, user files - plu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engine! This only scratches the surfa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actually is - if you want to find out mor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LOSING WORD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s, comments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, please feel more than free to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3/8 in FidoNet, or by calling the BID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613 526 4466. Also, special thanks Dennis Matne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 reading through and fixing up the BBS Information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