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ۻ    �ۻ ������ۻ  ����ۻ  �������ۻ �ۻ  �ۻ 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ۺ    �ۺ</w:t>
      </w:r>
      <w:r>
        <w:rPr/>
        <w:t xml:space="preserve"> ������</w:t>
      </w:r>
      <w:r>
        <w:rPr/>
        <w:t>ͼ ������</w:t>
      </w:r>
      <w:r>
        <w:rPr>
          <w:rtl w:val="true"/>
        </w:rPr>
        <w:t>ۻ</w:t>
      </w:r>
      <w:r>
        <w:rPr/>
        <w:t xml:space="preserve"> �������</w:t>
      </w:r>
      <w:r>
        <w:rPr/>
        <w:t>ͼ �</w:t>
      </w:r>
      <w:r>
        <w:rPr>
          <w:rtl w:val="true"/>
        </w:rPr>
        <w:t>ۺ  �ۺ</w:t>
      </w:r>
      <w:r>
        <w:rPr/>
        <w:t xml:space="preserve"> 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ۺ ۻ �ۺ ����ۻ   ������ۺ    �ۺ    ������ۺ ����ۻ</w:t>
      </w:r>
      <w:r>
        <w:rPr/>
        <w:t xml:space="preserve">  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ۺ��ۻ�ۺ</w:t>
      </w:r>
      <w:r>
        <w:rPr/>
        <w:t xml:space="preserve"> ����</w:t>
      </w:r>
      <w:r>
        <w:rPr/>
        <w:t>ͼ   ������</w:t>
      </w:r>
      <w:r>
        <w:rPr>
          <w:rtl w:val="true"/>
        </w:rPr>
        <w:t>ۺ    �ۺ    ������ۺ</w:t>
      </w:r>
      <w:r>
        <w:rPr/>
        <w:t xml:space="preserve"> ����</w:t>
      </w:r>
      <w:r>
        <w:rPr/>
        <w:t>ͼ  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ɼ ������</w:t>
      </w:r>
      <w:r>
        <w:rPr>
          <w:rtl w:val="true"/>
        </w:rPr>
        <w:t>ۻ �ۺ  �ۺ    �ۺ    �ۺ  �ۺ ������ۻ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ͼ��ͼ  ������ͼ �ͼ  �ͼ    �ͼ    �ͼ  �ͼ �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>
          <w:rtl w:val="true"/>
        </w:rPr>
        <w:t>ۻ  ����ۻ  ������ۻ �������ۻ 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ͼ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�������ͼ ������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>
          <w:rtl w:val="true"/>
        </w:rPr>
        <w:t>ۺ      ������ۺ ������ۻ    �ۺ    ����ۻ</w:t>
      </w:r>
      <w:r>
        <w:rPr/>
        <w:t xml:space="preserve">  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>
          <w:rtl w:val="true"/>
        </w:rPr>
        <w:t>ۺ      ������ۺ ������ۺ    �ۺ</w:t>
      </w:r>
      <w:r>
        <w:rPr/>
        <w:t xml:space="preserve">    ����</w:t>
      </w:r>
      <w:r>
        <w:rPr/>
        <w:t>ͼ  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>
          <w:rtl w:val="true"/>
        </w:rPr>
        <w:t>ۻ �ۺ  �ۺ ������ۺ    �ۺ    ������ۻ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ͼ �ͼ  �ͼ ������ͼ    �ͼ    �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5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0-1994 Jerry Woody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ETDOO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Ŀ � ���Ŀ ����Ŀ ���Ŀ ���   ���   ���Ŀ ����Ŀ �� �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� ���</w:t>
      </w:r>
      <w:r>
        <w:rPr/>
        <w:t>¿   ��   ���Ĵ ��    ��    ���Ĵ   ��   �� �� 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   ��   ��  � ����� ����� ��  �   ��   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Ŀ ���Ŀ ���Ŀ ���Ŀ ���Ŀ ����Ŀ ��  �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 ��  � ��    ���    ��  � �� 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�� �� ����� ����� ����� ������ �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N L I N E  W E A T H E R  F O R E C A S T I N G   D O O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- 1:3607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Number 1-205-739-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 share,  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WETDOOR5 and its documentation,  provided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and the copyright information is not  rem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 form.  No fee  or  consider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distribution.  WETDOOR5 is provided on a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out warranty of any kind expressed or im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quality  and  performance  of weathercaster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with the user.  In no event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  for 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included on any cd-rom technolog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for commercial means unless I am contacted first an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ing WETDOOR5 (WEATHERCASTER) you acknowled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is agreement and 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the following BBS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oard.Sys ,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2 lin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T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m ports 1-4 With Standard IRQ's, ports 5 - 15 w/ support for no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eds up to 115K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OR Fossil Routines / Multi-Port board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Ansi graphics and Rip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WO internal Virus Checking routines to insure program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nhanced Debug lets me know your system setup in case of dreaded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nsi or Ascii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Baud Rate with locked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nhanced Ansi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S/2, DesqView and Windows Time Sli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dvanced mathematical Weather formulas that make Forecas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rving weather conditions surprisingly accurate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Functions: Forecasts the Weather (Mathematical formula, Weather L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Observation), Forecast Tomorrow Stats, Wind Chill, Heat Index, Com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, Weather Conversions, Dew Point (with FogAlert), Hi and Lo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s, Tornado force and track scales, Earthquake danger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ew mathematics functions make calculations down to the nearest 1/10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raphical display of safe - danger levels for Wind Chill, Heat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for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redicts cloud height and base temperature from ground temper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w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f a user hits ENTER by itself at an input area, it will exit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 menu.  Before, when a person got on and  didn't know what a "Barome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y'd just drop carrier :-(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Updates are becoming more frequent, I've started adding a "histo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BE SURE TO DELETE  -ALL- WETDOOR 1-4 FILES FROM YOUR DIRECTORY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UPDATE FROM VERSIONS 1-4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Released 8/20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S/2, DesqView and Windows Time Slice givebac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loud Height and Temperature Prediction routines from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and Ground Dew Points (Helps in estimating clou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ain prob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Released 7/29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 QEMM feature. (See below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longer supports Chain.Txt.  Had some string corrup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ush buffer in fossil mode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(Enter) now MEANS hit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few cosmetic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nots and MPH were rever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Released 7/11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jor switch to different communication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fferent key registr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cluding the registration information at the beginning 'c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ike me you probably get to the part on how to set the door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ctl-brk and forget about the rest of the document `8-)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eatherCaster the Online Weather Forecasting door is only $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receive your registration you will receive by U.S. postal servi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and instructions on how to register WeatherC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CATE AND COMPLETE THE ENCLOSED ORDER.FRM TO ORDER YOUR WEATHER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OTHER WOODYWARE KEYS.  SEND THE CORRECT REGISTRATION AMOUNT TO WOODY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AND YOUR KEY(S) WILL BE PROMPTLY 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TDOOR5.EXE..... Weather Forecasting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CFG......... A SAMPLE Door.Cfg file (edit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.BAT...... A SAMPLE batch file for calling up WETDOOR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NS............ Display files - MUST BE IN SAME DIRECTORY AS WETDOOR5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SC............ Display files - MUST BE IN SAME DIRECTORY AS WETDOO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WEATHERC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run Wetdoor5.exe locally, use this on you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TDOOR5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LWAYS include the name of your .cfg file when calling up Wetdoor5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TDOOR5 DO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non standard IRQs, you can use this for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TDOOR5 DOO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don't write and ask what IRQs to use on your non-standard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run comport 1 for 5 years and I have no idea in the world what your IRQ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ystem setup might be.  That's -your- responsibility to know the set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t is highly recommended you use the internal communications routin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you can call wetdoor5 with a fossil driv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TDOOR5 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use the fossil driver you put a /F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some systems I had reports you can't use the sysop function key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s online and you use a foss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NOTE:  -Only- use the /FD command if the door'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routines don't work on your system.  The door utilize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communications routines which are more reliable then the fossi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available with the door.  Remember- even if your mailer and / 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fossil to run, this door doesn't require a foss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've had reports of conflicts with QEMM interrupts causing errors (I H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mm :(  ).  To get around this, if you run QEMM and can't get the do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, use /QEMM on the command line.  This will bypass the advanced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For example:    wetdoor5  local  /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'm running DesqView and Qemm with no problems, if you d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ry increasing your memory or toggle some of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486DX Cpu's the math co-processors can't handle the floating point m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in your autoexec.bat file put in  SET NO87=O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 is ascii file that has on the first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BBS drop file AND the name of your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line is the name of your  BBS. 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First name and on your Fourth line is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REGISTERING, THE MUST BE EXACTLY LIKE YOU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quick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i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CFG =MUST= reside in the same directory as WETDOOR5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TDOOR5 MUST BE RUN FROM IT'S OWN DIRECTORY; NOT THROUGH A PATH STA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UNN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TDOOR5 can be run from your bbs with either a shell or drop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emory is large enough.  For example, to run it as a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for quickbbs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/c WEATHER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*C Weathe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ENCLOSED WEATHER.BA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.  THIS IS NOT FREEWARE BUT SHARE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HEN -PAY- FOR IT.  If you don't you might s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 now but in a few years when the shareware system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the door authors have gone commercial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you'd registered your shareware material. 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ind the latest version of WEATHERCA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 WEATHERCASTER  is  available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from my system.   FidoNet  1:3607/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 have a "FILES" listing waiting for you as well! Just FREQ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ality Woody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 CURRENT releases replace the release number with a * 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AUCTION1.ZIP do a AUCTION*.ZIP and that will get you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yWare            WoodyWare                                      Files: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TION1.ZIP+ 101018 Auction It! 1.0 Online Auction Door. Multinode. Bi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27.ZIP  111893 Big League Basketball version 2.7.0 Online Basketb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CAN1.ZIP+  99939 BioScan v1.0 Online Bioryth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W1    .ZIP+ 115419 Big League Wrestling Version 1.0 Online Wrestl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11 .ZIP+ 143609 Advertise It! Version 1.1 Online INTERBBS A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TCH2 .ZIP   38405 Carrier Watch v2.0 sends message to Carrier Drops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FITE1.ZIP   31754 Federation Fighters for TW 1.x sprinkle federation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K36  .ZIP+ 122607 StormTracker version 3.6 Online Hurricane Track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15   .ZIP+ 152530 Jobs! v1.5 Online INTERBBS Employme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1    .ZIP  105039 MedLink v1.0 Online Medical Diagnos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25 .ZIP  103521 Name That AnsiTune v2.5 Online Ansi Music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11.ZIP+ 107225 NewUser Door v1.1 for Synchronet and other BB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.FRM    4930 WoodyWare Door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DEF1.ZIP   31279 Port Defenders v1.0 TW 1.x Fighters Defen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OCK3 .ZIP  144212 Power $tocks Version 3.0 online Stock Marke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2FDCLR2.ZIP   35721 Puts last user on QuickBBS in FD and I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UPL1.ZIP   37959 QuickBBS file logger. Puts who uploaded what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1    .ZIP   68609 QuickBBS file Announcer Netmail and Message base (hu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1    .ZIP   37698 QuickBBS file to Message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G1   .ZIP   68010 Random Message v1.0 puts random messages in TW 1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S2FDCLR1.ZIP   37988 Puts Last Callers name on BBS into Mailer (FD/Inter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.ZIP    4210 Helps set up WeatherCaster on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FITE1.ZIP   32355 Star Fighter v1.0 Fighters defend star bases TW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DRP2.ZIP+  72042 SynchroNet Carrier Drop Bulletin Mak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MUS2.ZIP+ 130347 Name That SynchroTune! Version 2.0 is a SynchroNet Specifi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TFD$1.ZIP   32977 To Date FD v1.0 puts how much LD cost in F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DYSYNC2.ZIP+  42125 Today SynchroNet v2.0 Graphical BBS Usage Bulletin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BASE5.ZIP+ 159874 UfoBase version 5.0 Online INTERBBS UFO Sighting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15.ZIP+ 111319 Valley Girl Fortunes Door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DOR51.ZIP  122394 Weather Caster v5.1 Online Weather ForeCasting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