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02004352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528508423"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858158351"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00469496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