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994730355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40851844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594745298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