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825934604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446089370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67592105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39462475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