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llBind - a utility to bind the dllPower loader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dllBind &lt;d:\path\dllpower.exe&gt; &lt;d:\path\program.ex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utility is still under development and does no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 weather you are binding the correct loader or you are ev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Power application.. So, use with care, next release will solve th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inking of binding you application and using idllvct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als to your application, you must bind your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dllvctl. if you bind after you add the moduals, th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ind your application, you are forbiden from rena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f you do, nothing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oes the fallowing equivalent DO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dllPower.exe&gt; tmp0001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lvctl a tmp0001.tmp &lt;program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mp0001.tmp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lBind is bound itself with dllPower and has idllvctl.exe add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ble, so this program has no need for idllvctl.exe to b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