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11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echniLib Random Numb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eriority of random number generators supplied with mos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ackages is well documented.  It will generally be found that 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much superior to such generators.  Also, the TRAN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unctions to generate both uniform and normal deviates, where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s are supplied only with uniform generators.  All 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written in high-speed assembly language and incorporate 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.LIB contains four functions.  The prototypes for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eed(long s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ndu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nd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rndu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eed() is used to initialize all random number generators. 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andom numbers corresponds to each value of the se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seed() is not called before calling any of the random numb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eed value of 1 is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u() returns a uniform random variable between 0 and 1. 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turned.  The numbers returned by rndu() satisfy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criteria.  The period of this generator is over 10 ^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n() returns a standard normal random variable (mean = 0, variance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high-performance generator with period over 10 ^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ndu() is a high-speed function generating uniform 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(excluding endpoints).  The period of this function is over 10 ^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numbers are not of the same quality as those returned by rnd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rndu()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r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eed(12345);  //Initialize al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rndu();      //x = uniform random number of hig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rndn();      //x = standard norma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qrndu();     //x = uniform random number of low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LIB       Library containing random number generator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with the small memory model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H         Header file for TRAN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TRAN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emory models.  The files in this archiv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m.LIB where m = s, m, c, l; corresponding t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um, compact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LIB       Library containing random number generator fun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with the small memory model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.H         Header file for TRAN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TRAN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emory models.  The files in this archiv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m.LIB where m = s, m, c, l; corresponding t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ium, compact, and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o Shareware Version of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.LIB is fully functional but is designed for the small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Use this library to examine and test the software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lied a password to open REGISTRD.ZIP.  This archive contains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memory models.  The quickest means of obtaining the password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ing the file EMAIL.REG to TechniLib.  A password will then be e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s on distribution and use of TRAN are presented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hould be carefully read before distributing any softw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RAN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RAN may also be registered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RAN"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; otherwise, an explanatory note should be enclosed. 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r email address should also be supplied.  This addres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registrant a password for opening REGISTRD.ZIP.  Regist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ent a registration number.  Invoices will be sent by post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S OF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 is a shareware product; therefore, unregistered copies of TR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free of charge so that potential purchaser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xamine and test the software before committ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unregistered copies of TRAN to other potential user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appreciated.  However, usage and distribution of TR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following conditions.  In the following statement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 distribution," includes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AN and accompanying software must be distributed together i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rchive provided by TechniLib.  Neither the archiv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therein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RAN archive may be distributed in combination with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; however, the TRAN archive may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distributed software without written consent of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of TRAN which have been used to develop software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be registered before such software is marketed.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which have been used to develop noncommercial software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software is to be regularly used either by the developer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mercially distributed software must embed TRAN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de.  Files contained in the TRAN archive may no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RAN is designed to offer a set of services to other executable code. 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to develop software for commercial distribu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offer any of these same services to other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is condition require written consent of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ights afforded by registering a single copy of TRAN pertain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TRAN may be registered for a fee of $10.00 per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 AND ALL ACCOMPANYING SOFTWARE AND LITERATURE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ANY AND ALL IMPLIED WARRANTIES, AND WITH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RAN OR ACCOMPANYING MATERIALS. 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urrent version of TRAN will be maintained on CompuServe in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MSLANG) under C or C++ directories, and in a Borland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 BCPPDOS) under C or C++ directories.  A current versi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on EXEC-PC BBS (414-789-4360) in the Mahoney IBM Compatib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Internet users should find a current version in the SimTel archiv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k.oakland.edu under /SimTel/msdos/c.  Expect the filename to be TRANvv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v denotes the version number.  Keywords for TRAN include: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NORMAL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oon be designed to operate in the absence of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may be used to develop protected-mod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run in the absence of an operating system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S.LIB   Matrix operations library.  Written in 32-bit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XLIB DOS extender.  Extremely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avidpyles@delphi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