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7550384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4558740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7435151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444814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754983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552069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0746302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9345063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1106665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445060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6457610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248226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193313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72417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