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1430838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2052584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8322264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257891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068955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1893464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7829334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9023814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457905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4827408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0150018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5732207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5063320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9965248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