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  KNITWARE REGISTRATION AND ORDER FORM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   State/Prov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Zip/Postal Code: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   Price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KNITWARE Sweaters registration. . . . $40US/$45Can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KNITWARE Tops/Vests . . . . . . . . . $40US/$45Can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Combination Sweaters and Tops/Vests . $70US/$80Can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  Shipping and handling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 and Canada  . . . . . . . . . . $ 5.00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include shipping/handling plus all taxes within Canada/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US orders may pay by cheque in Canadian or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please pay by International Money Order in Canadi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/money order payable to: Morningdew Consulting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ningdew Consulting Servic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04 Morningd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R. #5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   V8X 4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mat: ____ 5.25"  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the following information if you can.  It m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ur product and ser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PC-XT-286-386-486-PS/2 Make:____________ Model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_______ RAM:____ KB/MB   Hard Disk: No - Yes(Size:______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CGA-MCGA-EGA-VGA-SVGA           Floppy Disk: 5.25" - 3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d you receive your copy of KNITWARE?  If it is a BBS 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please indicat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- SHAREWARE DISTRIBUTOR - FRIEND 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CS/BA/MEGAPOST ***                    V1.20   *** December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