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          ������  </w:t>
      </w:r>
      <w:r>
        <w:rPr/>
        <w:t xml:space="preserve">"MODEM"  �����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           </w:t>
      </w:r>
      <w:r>
        <w:rPr/>
        <w:t xml:space="preserve">by Pinnacle Software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          </w:t>
      </w:r>
      <w:r>
        <w:rPr/>
        <w:t xml:space="preserve">A Modem Control Module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                 �� </w:t>
      </w:r>
      <w:r>
        <w:rPr/>
        <w:t xml:space="preserve">FOR ��  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  </w:t>
      </w:r>
      <w:r>
        <w:rPr/>
        <w:t xml:space="preserve">Batch Files  and  Application Programs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 enables you to perform basic modem operations within a batch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 results  using  DOS ERRORLEVEL  processing.   A high-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 C, Basic or Pascal) can "shell" or "exec" MODEM  and check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DOS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Automate modem-oriented operations such as late-night file-transf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Easily add the benefits of modem control to your application progr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Run MODEM as a simple terminal progra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Test your serial ports or modem with the TRACE facilit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Use MODEM as an auto-dial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upport BBS operation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and more 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ODEM in a batch file,  along with an external protocol such as the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y's  DSZ program,   you can  easily  create  your own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with upload and download cap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۰������������                 </w:t>
      </w:r>
      <w:r>
        <w:rPr/>
        <w:t xml:space="preserve">QUICK REFERENCE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    Enter the  MODEM  command at  the DOS prompt,  call it from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or shell or exec it from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    MODEM port command   (See also Extended Support for anothe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MODEM 1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:  MODEM port SETBAUD baud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GET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AT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WAIT ATcommand [greeting-string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DIAL AT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RAMDIAL AT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D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DROPD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PAUSE time-in-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۰������������                 </w:t>
      </w:r>
      <w:r>
        <w:rPr/>
        <w:t xml:space="preserve">MODEM  COMMANDS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: The examples shown below refer to COM1 and COM2 -- se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section "Extended Support" for notes about COM3 and COM4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one of the following commands at the DO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SETBAUD baud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2 SETBAUD 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Initializes modem port and sets it to the specified baud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command before any of the other commands so th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's serial port will know what speed it should be a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 acts oddly afterwards, you may have to turn it off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d issue an AT command so that it can figure out what the bau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 of the serial port is.  External modems typically do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ay of figuring out the serial port speed except by looking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haracters received and trying to figure out what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make them look like "A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GET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GET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Displays the baud rate that the port is set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11 =  300 baud; 12 = 1200 baud; 13 = 2400 baud; 14 = 4800 bau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= 9600 baud; 16 = 19200 baud; 17=38400; 25=Over 384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AT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ATH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Sends AT command to the modem and waits for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 if OK; 200 for any other respo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WAIT ATcommand [greeting-strin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2 WAIT ATS0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Sends AT command to the modem and waits for an incoming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11 =  300 baud; 12 = 1200 baud; 13 = 2400 baud; 14 = 4800 bau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= 9600 baud; 16 = 19200 baud; 255 if user pressed ESC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    19200 baud does not function reliably on 4.77 Mhz mach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eeting-string, if specified, is transmitted at connect tim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DIAL AT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DIAL ATDT1-514-345-86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Sends AT command to modem and waits for connection to remot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11 =  300 baud; 12 = 1200 baud; 13 = 2400 baud; 14 = 4800 bau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= 9600 baud; 16 = 19200 baud; 255 if user pressed ESC to canc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RAMDIAL AT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RAMDIAL ATDT1-514-345-86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Same as DIAL, but dials until connection, or until ESC is press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2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Checks for presence of car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 if carrier present; 1 if not pres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D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D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Checks for presence of dataset ready (modem turned 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 if ready; 1 if not read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DROPD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DROPD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Lowers Data Terminal Ready.  This hangs up most brands of 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 you should follow up with a "PAUSE" command to gi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ime to complete the disconnect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VERY IMPORTANT NOTE:   If you are using a modem with built-in ��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error correction or compression, dropping DTR does not ALWAYS ��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hang up the modem -- if the protocol negotiation fails.  This ��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exquisite little bug in the firmware of some modems  has cost ��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some companies a lot of money in  long-distance bills.  Don't ��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let it  catch you!   When in doubt,  follow up DROPDTR with a ��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PAUSE, then ECHO +++ &gt;COM1, another pause, then ATZ.         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store DTR by issuing almost any other MODEM command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etting the baud rate, entering TERM mode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PAUSE time-in-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2 PAUS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Monitors the modem for incoming characters, which are display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time is up or the user presses spacebar or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 for time-out; 254 if user hit spacebar; 255 if user hit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 alternative pausing utilities are available from Pinna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ur "GO" package.  Call us at 514-345-9578 for details.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A simple terminal program for checking and setting modem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Similar to TERM, but displays control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۰������������                </w:t>
      </w:r>
      <w:r>
        <w:rPr/>
        <w:t xml:space="preserve">PROGRAMMING NOTES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generates an ERRORLEVEL of 255 if the program aborts due to a detec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or hardware flaw, an invalid parameter,  or some other unusual circu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og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nd text to the modem, you can use DOS's ECHO command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Hello World! 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quire more sophisticated dialog support,  contact  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formation about a variety of options op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۰������������              </w:t>
      </w:r>
      <w:r>
        <w:rPr/>
        <w:t xml:space="preserve">ENVIRONMENT VARIABLES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esting purposes,  you may want the capability to bypass the MODE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imply  force it to return an ERRORLEVEL of  0.   To  do  this, 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X=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wards, to restore MODEM to normal operation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۰������������                </w:t>
      </w:r>
      <w:r>
        <w:rPr/>
        <w:t xml:space="preserve">EXTENDED  SUPPORT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 of the Extended Support MODEM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   MODEM [extended-support-parameters] por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/L /I3 4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Runs a logged trace on COM4, using the IRQ3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Support parameters are optional.   They may begin with a slash (/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ash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titled to use the basic version of MODEM  completely free of ch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llowing features may be obtained by purchasing the latest copy of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Pinnacle  Software.  (Note:  when you order your copy,  we'll send you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collection of  modem-oriented software - see the order form for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/I# por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/I3 3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Allows you to specify the IRQ line used by the COM por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Support version of MODEM lets you use COM3 and COM4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modems do not use the generally used values for these por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�               �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OM1 = IRQ4  �  COM2 = IRQ3  �  COM3 = IRQ4  �  COM4 = IRQ3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�               �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values are  /I3  and  /I4  (for IRQ3 and IRQ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/L por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/L 1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Writes all text from the modem to a file named MODEMLOG.T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for saving the text of your session with your 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ater analysis.  The size of the LOG file is limited to 64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ways created in the current directory.  The previous 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(if it exists) is renamed to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:   Most useful with TERM, TRACE and AT commands.  In TRACE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/Lower DTR is logged at [DTR+] and [DTR-]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۱�� </w:t>
      </w:r>
      <w:r>
        <w:rPr/>
        <w:t xml:space="preserve">DO YOU HAVE ANY COMMENTS OR QUESTIONS?  You can reach us as follows: </w:t>
      </w:r>
      <w:r>
        <w:rPr/>
        <w:t>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۰��                                                                      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۱�� </w:t>
      </w:r>
      <w:r>
        <w:rPr/>
        <w:t xml:space="preserve">Voice Support Line (9 AM to 9 PM Eastern Time) ������ (514) 345-9578 </w:t>
      </w:r>
      <w:r>
        <w:rPr/>
        <w:t>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۰��                                                                      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۱�� </w:t>
      </w:r>
      <w:r>
        <w:rPr/>
        <w:t xml:space="preserve">24 hr/day FREE files BBS (up to 9600 baud v42bis) ��� (514) 345-8654 </w:t>
      </w:r>
      <w:r>
        <w:rPr/>
        <w:t>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۰��                                                                      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۱�� </w:t>
      </w:r>
      <w:r>
        <w:rPr/>
        <w:t xml:space="preserve">GEnie ���������� T.CAMPBELL11       CompuServe ���������� 70154,1577 </w:t>
      </w:r>
      <w:r>
        <w:rPr/>
        <w:t>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