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te Seri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6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 Springs, CO  80962-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hear about (and/or receive a copy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te or CheckMate-G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BBS    Name_________________  Ph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SIG    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Product and Quantity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                             Qty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                               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te @ $29.95 EA                  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te-GL @ $39.95 EA               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Mate/CheckMate-GL Bund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$59.95 (save $10!)                 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 ($3 ea pc)         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10 outside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(Colorado Residents add 3%)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....................................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eck/MO    [ ] VISA    [ ] MasterCard    [ ] 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 Checks Payable to Custom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the Car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ORDER BY CALLING TOLL FREE 1-800-541-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(719) 597-8389.  Operators are on duty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, seven days a w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