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/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TACAN ver 2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VEN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itech.datacan@bbs.abm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L: http://www.abm.si/si21/i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  is  a  whole  new  philosophy  of the  database  file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,  extracting...  It  is  not  ment  to substitute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programs,  but to enhance  their usability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.  DATACAN is  a  testing,  analyzing, storing, re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,  exporting  tool  which  offers  a  lot what kn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It may be your choice after see its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big problem which  always arises, is how to store big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searching indexes and with the maintaining programs?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possible amount of disk space (floppy, CD ROM ...)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lving this problem with ARJ, PKZIP... a new problem arises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 compressed  files  without  decompressing  them?  Stack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pace offers only partial  answer,  because  compression  fa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big as at classic compressors.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big problem  is  a retrieving software per s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 based on the extended indexing of a several different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 methods known  also  as  (total) inverting,  nee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disk  space.  This  solution  is  also very limi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r is usually designed only for one kind of file(s).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ig  problem is file sharing among many network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harging  disks  space  on  one  and  without  overcharging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traffic on the other side.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yet powerful user interface is a demand from a novic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erienced user. The first kind of users will never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nough simple interface. Experienced (yesterday's novic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'not so simple' needs.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lways ours deepest believing, that it is the best to hand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tables, 30  or  300  satellite network program schedules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imetables, file directories (my computer or LAN or WAN),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 recipes,  state  phone-book,   business   registers,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ies,  chemical  substances,  abstracts,  article  list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 events,  libraries  catalogues, C programs, spare parts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mple, power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TITLE "NEVER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: NEVER OUT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: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FORMULA "?A???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OD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: ... USED ALSO IN SOAP-MA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also enough to say  : PROPERTIES "SOAP M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ODIUM CARBONATE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: ... USED ALSO IN SOAP-MA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nough to say  : PROGRAM TYPE "FUTU*", DAY 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YPE : SCIENCE AND FUTURIST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ER : CN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: FUTUR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 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YPE : SCIENCE AND FUTURIST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ER : SK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: BEYO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: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could  easily  (?)  collect  together  gigabytes  of 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put  them into some kind of database, index them to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ppropriate software and faces with the above lis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different types of databases without having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 better  have the listed problems automatically solv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essence of the DATAC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1],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part of the DATACAN system  or CAN.EXE convert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to a special compressed format called CAN.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p  to 10,  even more. ZIP size, totally inverted file ma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o be true, but this is the case with the CA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previous  decompression  of  a file not only that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but it is very fast and advanced.  For example we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 through the compressed file for this kind of string "??D??Q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ildcard '?' stands for one or less characters and '!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. Instead of previous decompression of a file  (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 program  compress  searching  string  and  than 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string inside of the compressed data. Then we can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s without decompressing non matching.   All,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demands are also possible without any previous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is usually  either so called 'free text search' or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(beginnings of) fields. Text search as in DOS find or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' internal  function,  where any string can be search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exact  matches can be found. Another disadvantage of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 is absence of any more complex tools like operators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 Searching with indexes is usually limited b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 Total  indexing  is  rare,  but when occurs deman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ace. Some products offers indexed search by beginn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ull  text  search  which  is  much slower, but finds insi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DATACAN  search is an ideal combination of bo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 with  logical  and  mathematical  operators,  inter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and  list of words for all fields. This al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disk space - it is all inside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.EXE  viewer provides network maintaining of CAN file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file  on the file server without copying duplicates or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 disks, but network traffic is not very heavy despit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need for record locks.  Any note attached to an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locally  in  working directory and is therefore person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 retriever (at present  April 1995 for DOS only) is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We  humans usually know some partial data and want to ge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e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 was SHAKESPEARE or SHACKER or something and I know it w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question to DATACAN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SH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: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is "WILLIAM SHAKESPEARE: RICHARD THE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MAY or SEPTEMBER, it was 1990 or 1991 and sum ends with '43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as more than $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question to DATACAN que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199!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: &gt;100000 *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number  of records exceeds the number to easily brows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narrow initial 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199!05!!=199!09!! &lt;19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: &gt;100000 *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how  different.  DATACAN QUERY  is a simple tool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context of initial information. Needless to say, with the DATA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rything works very fast inside highly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ratio for a CAN file is better for bigger file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le is zipped, it is even smaller. The compression ratio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greater then 1,  which means  that there i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dditional disk  space is needed. This is the case only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b fil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36 records DBF file which size is  20,8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 2,301 bytes or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46,160 bytes or 2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0,383 bytes or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72 records DBF file which size is  41,5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 4,143 bytes or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50,123 bytes or 1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2,648 bytes or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09 records DBF file which size is 107,9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10,151 bytes or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61,463 bytes or 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18,701 bytes or  1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48,712 records DBF  which size is 136 MEG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zipped to  12 MEGA bytes or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nned was  16 MEGA bytes or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ipped can has   8 MEGA bytes or  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+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ansformed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 size                                +   + = DBF (untrans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+      * =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+         .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+            o = zipp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+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+                       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+                   *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+      *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   |+                               .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     + |          o             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+o   |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  +      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       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DB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* fields =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alog  bellow  is  maybe  a  little Socratic or Platonic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orse,  but  it is informative. So please read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ATACA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can we explain the DATACA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new way of handling data. It consists of CAN conve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 many  major formats to DATACAN format and DATAC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 handle this format. You may convert dBASE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EXE as well, so that you don't need the viewer p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executable  EXE  file  holds  all  the  data and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features  on  a  small  amount  of disk. This DBF2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2EXE is available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's DATAC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highly compressed and totally indexed fil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is the CAN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a program named  CAN.EXE which can convert some files lik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types of ASCII files into the special 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hand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AN C:\DBF\MYFILE.DBF will produce MYFILE.CAN  plus DATACA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MYFILE.CAN plus DATACAN.PIF and  DATACAN.ICO.  DATACA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holding any information about MYFILE.DBF or any  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ly one DATACAN.EXE on your computer to handle all  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ATACAN.ICO  and DATACAN.PIF for DOS  shortcut  in Windows 3.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good it is at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 do  I  get beside of compression by converting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  powerful  reviewing  tool,  which  displays  your  data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way.  You  may  never  see  (your)  data  as good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AN.EX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can I do with DATACAN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trieving, extracting, exporting, analyz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else  can  be  done  with  data  packed  into the so cal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 may  search  inside  by  using some innovative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you  a very good data error control. You may (re)no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You  may  not need some special designed progra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, just by applying CAN conversion.  It can be ex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other  formats  (partly  or whole).  You may cre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of  CAN  files  and exchange them with others on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way  than ASCII or DBF or DB files.  You may even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data  under  CAN  format along with DATACAN.EXE view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oyalties other then initial distribution fee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   your    big   mainframe  or  server  databas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backup them in the CAN format. (Old) COBO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frame  tapes  just as (today) SQL or ORACLE orga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converted  into the CAN format to see them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ust  put   ANYFILE.CAN  on  the  server  disk,  let  say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CANFILES    directory   and  everybody  who  has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AN.EXE  can view ANYFILE.CAN at the same time with others.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s  notes  and  setups  will be saved locally on his, h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\directory    under    ANYFILE.DCC  and  ANYFILE.DCF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with  NOVELL  and some other networks. You should ru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 F:\CANFILES\MYFILE.CAN,  or  with  DC.B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F:\CANFILES\%1.CAN GOTO N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F:\CANFILES\%1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F:\CANFILES\%1 GOTO REAL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DATACAN\DATACAN F:\CANFILE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AL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NO SUCH 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or  now  you  may  run CAN.EXE (converter) and DATACAN.EXE (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OS  window  on  WINDOWS  and  OS/2.  In  fact  many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, what  provides you a kind of powerful data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 of  only DOS using will be overcame later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leasing  WINDOWS  version.  Files  converted  under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suitable for WINDOWS interface 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re hardware/software de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BM PC compatible with at least 500 kB free conventional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5.0  or  higher.  During  the  conversion  a  fast 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 Viewer  (DATACAN.EXE)  as converter (CAN.EXE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y  should  I  convert  all  my  archive DBF files to CA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hem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  you  will  always  be  able  to  find  and expor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'Mr. Green's payments greater then 1000 units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at  without  decompressing all of them, searching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 even writing a program for only this occasion. Seco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one  floppy disk instead of many or one CD-ROM instea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ring dat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re some good examples of searching pos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don't  know  whether  is KIVI or KIWI or even KIWWI. Type KI!?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stands for exactly one sign and "?" stands for one sign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oth will cover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type  !!!!!!!!!!!!!!!.   The  program  will  find  al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ords containing records. If you type !!!!!!!!!!!!!!!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find all 15 or 16 or 17 characters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You already know what will find !!!!!!!!!!!!!!!*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ype !YLE-TYLE to get CYLE and KYLE and no 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 searching is also possible inside of word list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* in with  F5  invoked  list of words and the cursor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word beginning with WER and its frequency and its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ors with there frequencies will be displayed. F5 invo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ds is also recommended to see what to search for at al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erhaps  some  strange words  which are probably nea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ord. You may 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        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PUTER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likely that  CONPUTER  is misspelling. 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you will get the whole context of CONPUTER, 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!* to get all the records with THIS field empty.  Or !*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cords with THIS field not empty.  This is a very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ntro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ill this  CAN  converting replace all of my dBASE rela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, usually only part of it.   Sometimes however, when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reviewing software for clerks or want to publish CD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of alphanumeric statements,  it can be the best wa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 the  data  into  one  large  CAN or EXE file, no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 CAN  directory  on any disk with enough space and copy 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it.  CAN.EXE  file must not be renamed!  Everything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side of this directory, so make sure, that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as much disk space,  as the file to convert,  occupy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re deleted automatically after converting and relea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If  something  goes wrong  (e.g. power off)  and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omplete, please delete the directory $DELETE.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 is  the  difference  between  the  shareware  vers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ith  the  shareware  version  you  may convert only the firs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any file. Format  of   possible input files 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.  Shareware version don't produce independent EX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fee  you  are  entitled  to  manual,  low co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when available,  E-mail and BBS  help and of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 version    of   DATACAN  converter  withou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use CAN.EXE file to convert to The CAN form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the syntax and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      any valid input file (DBF, TX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AN [/filename.ccf [no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ilename.ccf   any valid 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ask           batch mode -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N d:\files\new\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DBF file will be converted to the 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ccf is the pilot file for the conversion. Eve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s own pilot file, so that you can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driven conversion will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  the default filename from xxxxxxxx.cc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ered.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1 - DBF, 2 - Delimited, 3 - Fix with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 pres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1' - DBF is selected,  no additional information will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 program will only let  you  change fields names,  from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format. It's the bes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2' - Delimited is selected,  the  program  will  first 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.  You may enter '#9' what means TAB DELIMITED or ',' or '#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oth  means  COMA DELIMITED, or '#254' what means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3' - Fix with EOL  is  selected,  the  program  will  fir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' widths.  '10-2-32-45-12-2-10-99'  is an correct answ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so claims that there are eight fields in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2' an '3' default fields' names will be Field01, Field02 ..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in the next MENU. Now we recomme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elds to be cann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ield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lphabe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1' is selected,  you may  toggle any  field  to  be  canned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by entering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2' is selected, you may chang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3' is selected, you may enter alphabet. 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is considered as separator.  What  does it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from  this  example:  If  the  '-'  is a member of alphab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-FLY  will  be  one  word  and  it will be possib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N-FL*'  and  get  it.  If  '-'  is  a  separator (= no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) then it will be possible to search for it by 'DRAGON', 'F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, 'DRA* *LY' etc., but not by '*N-FL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X' is the cancel progra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10'  is the execu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N /anyfile.ccf 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file anyfile.ccf will be obeyed without possi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every  canning a CCF extension (Can Configura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 You may use it again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FILE.CAN or (FIL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is  into  parenthesis  to note them immediatel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E files, but parenthesis can be avoided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nverter  cannot  make  EXE,   but  only  CAN  files, 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AN.EXE  to  review  them.  DATACAN.EXE  is  always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 although  you may have one from previous 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lete all but one DATACA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 (FILE).EXE  or  FILE.CAN  is  totally  indexed,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file which contains all data from FILE.DBF an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and  a powerful programming tools for displaying, retrie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data.  File  for  itself  already  fulfills  many  nee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version  converts  and displays up to 10,000 record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36  fields  each.  Registered  version converts up to more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How to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ust fill the order form in order_dc.doc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No +386 64 714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itech.datacan@bbs.abm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about the future 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uture improvements of the DATACAN produ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possible 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advanced DQL (DataCan Quer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 can file support (comb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s in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field types like DATE, NUMERIC, BOOLE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searching-analyzing innov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wns where Smiths are (not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first name is a part of the family name or town nam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sum of Field01 and Field04 is equal to 10000 or Field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DATACAN and contributing with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