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MOUNTAIN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warrants the physical diskett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sixty days from the date of registration.  If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, including but not limited to,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Mountain Data System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 Mou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