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W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Albert H. Ari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TEST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est is a simple program that displays a message sta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ctive.  If so, the current application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More importantly, dvtest exits setting the dos return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desqview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 desqview is active. return code set to current app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may use an "if errorlevel" test to make batch fil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 desqview aware.  A particular example, of a sor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es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n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/d/f/x/p:ed c:\bin\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qview is active, the program is loaded in its own wind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if file ed-pif.dvp, otherwise, the program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With the current version of spawn, you could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, both inside and outside desqview.  This method will sav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however, when used outside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.COM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way to pass a byte return code fro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spawn.  In order for spawn to process a return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aiting to receive one, ie, you must use spawn/w . Give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batch program started by spawn if you includ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ll exit with a dos return code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 as normal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any argument, release assumes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function with desqvie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LL.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lose the current desqview window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which you have a "process han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close the window in which kill is execu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of kill is more like selecting "Close Window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menu, or keying Ctrl-Alt-Del.  The current window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, without any clean up.  This is generally safe, at least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The only side effect of this that I have found is th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, 4dos will dribble "swap"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nother wind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NDLE is a window specifier described below.  Wh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no action is take to inform spawn that a window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awn is waiting for a return code, it will just sit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wait by key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handle can be given as an 4 byte hexadecimal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?hhhhhhhh . This is not very useful, but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 Otherwise you may use a symbolic name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will search the DOS environment for a handle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  If a valid desqview handle is found, the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will be summarily dispatched.  It just so happe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 starts a process, it installs an entry of just this sor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ENT" in the child's environment, which can b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specified is not found in the environment, kill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s a file name and tries to find the correct handle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tents.  You may use spawn/n to create such a file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/n ... &gt;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"kill child" will terminate the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is may satisfy some of your latent homicidal tend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of any great utility.  A more satisfying application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, in conjunction with the program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ixed "temporary" files in this manner in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an cause a bit of unpleasantness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you may start the same batch process twice.  The seco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same file "child", and when the first process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ill" part, it will promptly shut down the wrong proces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major disaster, depending on who is doing what to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4dos, there is a better way.  4dos h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INPUT" which copies text from standard input to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ince the environment is local to each proces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sort of probl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/n mytask | input %%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example of about 1000 ways in which 4dos is better 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.com .  There are, I believe, public domain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rt to do this sort of thing with a standard DOS system. 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y of them work, especially with desqview, but if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does, using it for this would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RT.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is general purpose "error message" / "status message" utility 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 primarily designed as a means in which batch processes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r request operator intervention, even though they are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qview window which is not currently visible.  ALERT by n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desqview to function, however.  You may wish to use i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desqview as a fancy version of the DOS command "pa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(Read me, Plea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sqview is not required to use Alert, you may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nto a standard dos directory, such as \bi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it away in \dv .  When you are using Alert with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1K of "system memory" in any window which may use Ale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you will have to respond to a non-fatal but irrita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lert is invoked.</w:t>
        <w:tab/>
        <w:t>If this is not conveni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/a/t/s) do not require any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[/x]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s are not really required, but if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ert (actually Turbo-C) will strip white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, Alert will create a small window containing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it through to the foreground and wait for you to respo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 message by pressing any key, or clicking the mo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in Desqview, the mouse cursor must be insid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 order for the mouse to work.  Otherwise, you will b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to push the message window back into the background (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want to do on occa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 xml:space="preserve">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might expect, this displays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option available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  <w:tab/>
        <w:t xml:space="preserve"> qui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ps the speaker. Alert is silen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tune  lou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ly beeps the speaker. The tune to play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 in the format: freq,duration;freq,duration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uration is measured in "tics" (about 18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length is 32 freq,duration pairs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ne is: 450,4;500,4;550,4;500,4;45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 xml:space="preserve"> ign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hould seldom be needed with desqview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event conflicts with menu software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n</w:t>
        <w:tab/>
        <w:t xml:space="preserve"> this displays the message text for n second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key is pressed .  The message window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eground and will have possess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:0 (the default)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n</w:t>
        <w:tab/>
        <w:t xml:space="preserve"> display message for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lso displays the message for n second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the keyboard or the mouse (and does not ow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d or /d:0 will cause alert to exit le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 intact.  In desqview, the message will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time you switch to the window which ran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  <w:tab/>
        <w:t>altern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 different method for displaying the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primarily been included because in desqvie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memory" is required.  You cannot control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, or the keyboard usage.  To respond to a /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key ESC or click the mouse.  One additi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that since the error window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pper left corner of the window in question, /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post a message that is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window.  This is useful if there are a number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window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>this is brain d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message is just printed using standard do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upplied in case you have a need to use a 30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ulate the function of the DOS internal command "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's not completely true.  Pause won't whistle dix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>use bi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specified outside of desqview, thi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outines to use the video bios rather that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hardware directly.</w:t>
        <w:tab/>
        <w:t>This may be nee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desqview, this option causes alert to ignore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manager and function as though desqview we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n</w:t>
        <w:tab/>
        <w:t>uses physical attribute 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the color of the message, the default is a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black (see note on th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n</w:t>
        <w:tab/>
        <w:t>position (row) of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n</w:t>
        <w:tab/>
        <w:t>position (col) of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selected to center the message text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desqview, alert will support more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writing, desqview is a bit twitchy about doing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recommend that you use more than 80 colum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:ab</w:t>
        <w:tab/>
        <w:t>keys to accept $=esc @=enter ?=any 1,2=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resents a list of the keys that will be acce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 the message. Case is not considered.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n the list is ignored.  You may use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to represent some of the non-alphabetic keys. A 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, but you should enclose the entir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 eg, "/k: abc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switch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es the entire process calling Al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.  Normally, only the message window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  <w:tab/>
        <w:t>stay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will go to the top of the application calling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necessarily all the way to the foreground.  I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s behind some other window, you will have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ert window to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>output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ith /d (or /d:0) since that i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remains behind after alert exits.  Th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tible with kill.com, which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ndow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/n /d "hello world" &gt;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exit with background oper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normally requires the window in which it is exec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ackground operation enabled.  Alert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will leave it enabled.  If this causes a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 option to tell alert to set the background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just befor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/d /w /t and /a are mutually exclusive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of these, only the last will have any effect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switch is included, /w:0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havior outside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features of the program will work without desqview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ome format differences and, since, I do not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's powerful screen virtualization capabilities, /d:0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.  But the simulation is close enough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ert calls into batch files without being over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happen if they are ever executed outside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/n /f /b /z  have no meaning whatever without desq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best results wit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/d to display status messages will work bet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ground window (that is, the window in which you are working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 which calls alert) has "runs in the background"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.  If this is done, the original program will not 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board.  Otherwise, you will have to click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fully into the foregroun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f "writes directly to the screen" is set to "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ize text" is on in the foreground window,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croll off, but instead, the foreground tex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ol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for the message window is /p:0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used instead of something more 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y desqview handles color mapping in windows with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colors" set to "n".  In this case aler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ndow with the same colors as the parent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p:n, in this case, desqview will map the color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ually just awful. The only way to get true colo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ler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/w alert -p:31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keyboard filter and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always exits with a return code of 0. If /k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will exit with a return code equal to the ascii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hat was pressed or '1'/'2' for the mouse.  If /w: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without a keypress, alert sets the return code to 0.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keys (such as Fkeys) set the return code to -x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byte value of the bios scan code for the key 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complex, but usable if you can figure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heck "minus the bios scan code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k is bit easier to use.  /k will exit with a return cod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key in the specified lis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/k:abcd and respond with "C", alert will exit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3 . You can then use "if errorlevel" test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do different things.  Remember, "if errorlevel 3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the return code is 3 or higher" so you will have to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from highest to lowest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-w:10 /k:abcd?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goto key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goto key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key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key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key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requent PC magazine, you may recall a neat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is sort of stuff a little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d in (5 4 3 2 1 0) do if errorlevel %d goto key_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ey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ey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have done my job right (I don't always) the last "goto no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ever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  A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