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A -- Version 3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opyright (C) 1993-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,  short for Delete All, is a  nifty little DOS utility that, a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mplies, allows you to delete all of the file(s)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The file names can contain wildcards (* and/or ?)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on  different drives or sub-directories.  You  can use as m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 as will fit on the DOS  command line and DA will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 You can even inclu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ll certainly see from actually using DA it's purpose 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least  initially,  to  be  quite  simple.  However, it will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 indispensable  and  will  soon  be  one  of  your most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both at home and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is  loaded  with  features  to  make  it's  usage and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. Through the  CAREFUL use (remember,  this program is 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) of  command line options you  can have DA do  an aw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. Some of DA's main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 an unlimited number of files and/or directori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 program, not multiple ones  like DOS's DEL and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  files from multiple  drives, sub-directories -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s -- in a single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ase only files with  0 bytes, like all those  Windows 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catter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only files with certain attributes set or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 files regardless  of their  attributes; Hidden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r System, with or without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iles by a specific day or range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iles by a specific time or range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iles by a specific size or range of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emely powerful pattern matching mod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 "fuzzy"  searches  and  delete  files  match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limitless set of characte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ple expansion abbreviations enable you to use shortc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DA expand those shortcuts into fully qual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ively delete files with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oup file names and/or extensions together to form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lists for deletion, while saving on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 ability  to pause the  deletions  while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 "wipe out" option making  it  impossible  to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rase  program to retrieve any  information from an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exclude specific files from the dele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 a log file of  what would be erased without 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 a  special "test  mode"  that completely par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 and  displays how  all  your options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where inte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number of advanced features for such a small program (DA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about  26K). With a little bit  of assembler mixed in with 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 coded Pascal, along with a LOT  of optimization on my part,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make DA the smallest, fastest program possible. I think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ED LICEN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ch hereby  grants you  a limited  license to 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 purposes  for a period  not to exceed  thirty (30)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intend to  continue using  this software  after the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 are  granted  permission  by  ConsulTech  to  copy  the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for  their  own  use  (for 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 DA  package  -  including 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price  or other  compensation may  be charged  for the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fee  may be charged for the 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skette  or  for  shipping  and 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(per disk)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DA package  CANNOT be distributed  as part of 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  package   without   a   written   agree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censee  shall  not  use,  copy, 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 disassemble,  reverse  engineer,  or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 program  except 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unauthorized   use   shall  result  in  immedi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registration fee for DA is only $10.00. This fe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tage and handling costs. Add $5.00 for any registration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tinental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out the order form that the  file Register.Exe prints and s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address  below. Please make  certain  that ALL checks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made out to Jim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  Consul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im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cranton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xford, NJ 0786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10.00 registration fee entitles you, the registrant, to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DA on  as many computers as  you own or work  on prov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NOT be used simultaneously at two or m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your registration fee you will also  be added to the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when the next major version is released you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a diskett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(network) and multi-copy (more then one person at a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locations)  registrations are available  for  a nominal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 licenses  for  the inclusion  of  DA with othe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,  commercial or ShareWare, are  also available.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ch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s 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 including,   without   limitation,    the   warranties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of fitness for any 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for damages, direct or 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of DA or for the  loss of information resulting from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 files/programs.  Hopefully that satisfies  all the leg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use  DA directly from the  command  line  or a DOS s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OS/2 or Windows. (Be careful of  what files you erase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S/2 or Windows. Certain 0 byte  and .tmp files are neede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gram failures if erased while still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DA is:   da &lt;options&gt;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 &lt;filespec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 &lt;options&gt; &lt;filespec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 &lt;filespec&gt; &lt;options&gt;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 you  can use whatever  combination of options and filesp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persed  however you'd like. You can also precede each op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a / or a - character. And  finally, DA is not case sensitiv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on the command line can be in upper case, lower case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Yup,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DA terminates it will return an ExitCode to DOS. This c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picked up by the DOS batch file command ErrorLevel,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branch to other functions accordingly. See the ALLDIRS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DA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rmal termination; /?, /??, /H, /L or /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rror during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Key hit during execution; user aborted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ESC hit from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here,  in  alphabetical  order,  are  the 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supported  by DA. Note that  examples of prope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are given after all of the options are explained. Please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to  study  them carefully before  delving  into some of DA'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features.  Ten  minutes  spent here  could  make  a worl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.   Also   Note  that  when   prompts   requiring  a  Y/N/Q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/No/Quit/All)  response  the [ESC] key can  be used in place of [Q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[ENTER] key can be used in place of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ingle character options (/0, /C, /D, /E, /T, /W and /*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ombine  them into one string. For example;  'da /0 /c /e /w *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quivalent of 'da /0cew *'.  This particular feature is onl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options  that  do not have  additional  qualifiers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s that do have associated qualifiers (/A, /H, /I, /L, /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,  /V, /X and /Y) you must seperate each of them with semicolon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  'da /me /s!100k /a?sh *' is equivalent to 'da /me;s!100k;a?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'.  Note  that  the two types of  grouping  can be mixed togeth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 'da /c /e /w /mn /s-2m *' is equivalent to 'da /cew;mn;s-2m 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'da /c;e;w;mn;s-2m *' and 'da /ce /w;mn /s-2m *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s&gt; and/or &lt;dir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(s) of the files and/or directories you wish to delete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explicit  --  full names and  paths  --  or  can contai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characters  (*  or  ?). All  valid  DOS  names and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acknowledged in addition to a number of unique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rac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'framing' odd or unusual character patterns contain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. You can use the double quotes to surround variou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--  like file names that begin  with  a minus sign (-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contain extended characters. This feature is not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vast majority of filenames. Note that the closing quo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nd that wildcards can be placed either within the quot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m. Only the space character is ignored by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,/H - Standard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mall  [H]elp screen listing all  of the recognized options.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are given you will ge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,/H&lt;option&gt; - Extended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help.  When the /? (or  /H)  are followed immediately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letter  then  DA will print  an  expanded help scree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with that option. For example, if you wanted hel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option you would type: da /?s.  All DA's options have a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screen.  Specifying  /??  will  provide  you  with  some 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[!?ahrs0] - Delete by [A]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allows you to select  files that match, or don't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attribute(s).  For instance, if  you wanted to remo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d the Archive attribute set you  would use /AA;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move those that had the System and Read Only attributes s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use  /ASR;  etc.  You may  select  any/all  of  the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;  (A)rchive,  (H)idden,  (S)ystem, (R)ead  only  or (0)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 last  setting  can  be  used  to  delete  files  that 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set and, for obvious reasons, won't do anything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with any other attribute  flag except for the ?.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and 0 options are discussed in detai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A's  default mode the  attributes chosen are cumulative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electing  /AHR will only match  files that have the Hidd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ly attributes set. However, adding a ? anywhere in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alters  DA's  behavior  so that  a  file  with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tributes set w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! operator is used then  DA's behavior changes even more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! indicates a not operation; i.e. the attribute(s) selecte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assigned to the file(s)  in question. For example,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that  had any attributes BUT  Hidden  and System you c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this: /A!HS. If you also add the ? operator with th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then DA will skip all files  that have ANY of th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nally,  the 0 option will allow  you to delete fil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no attributes set. This last option may prove to be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bious but for some applications it c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- [C]onfirm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t's  default mode, DA will  just erase all requested fil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uses DA to stop and ask you for confirmation on each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matches your specification(s). The acceptable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[Y]es,  [N]o,  [Q]uit  or  [A]ll.   The  first  3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planatory. The 4th, [A]ll, simply means that for all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 file(s) this confirmation will be disabled and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Delete Corresponding [D]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option  is selected DA will  delete  all  the fil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that  are specified on the  command line. Not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elete EVERY directory you list on the command line, if they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of course. To selectively delete directories (and/or files)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- Deletes [E]ve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t's default mode, DA will ask  whether or not you wish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,   System,  or  Read  Only   files.  This  option  tur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 off  and will delete all  files.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and  DA  encounters  a file  with  one 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set, it will inform you of that fact and then ask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 to  delete  it. The  acceptable  answers are [Y]es, [N]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uit  or [A]ll. The first 3  options are self-explanatory. The 4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ll,  simply  means  that for  all  remaining matching file(s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 will  be disabled and  they will be immediately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does not affect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[+-!]hh:mm[ap] - Delete Files by T[I]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select files by the time they wer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(the time displayed when you use the 'dir' command). If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Ihh:mm option is used (the  hh characters represent hour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m characters represent minutes) then only files with that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will match. If /I-hh:mm is  used then only files crea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t the specified time will match. The converse of that is tr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I+hh:mm  option; only files created  after  or a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will  match. And finally, if  the  /I!hh:mm option is us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match only if they're not of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[a]  or  [p]  operator  is  used  to  determine  what  your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should  be classified as: [a]m  or [p]m. If neith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operators  is  found  at  the  end  of  this  option 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  is  that you're using military  time  (where 15:0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elant of 3:00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hortcut  exists that allows you to  use the current tim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By  using  a  . (period) you  can  have  DA  obtai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from  the  system clock and  use  that.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delete every file in the current 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y  moment you could type  'da  /i.'. Obviously, this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 for  a single minute. Note that  the  time i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clock  only  once, so even if  it  takes you a few minut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group of files the time specification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ge of times can also be specified.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every file from the current directory that was creat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am  and  5pm you could type  "da /i+9:00am;y-5:00pm". You c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this  command using military  time,  like "da /i+9:00;y-17: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 when selecting files DA  includes the specified time(s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[filename] - Create a [L]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create a log file of what would be deleted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delete any files. The log is a  pure ASCII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y any file viewer or editor, or even by D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ust the /L option is used then a file called DA.LOG is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directory. Alternately, you  can  specify a uniqu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including a path, and DA will use that name for it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will  interpret  the  entire command  line,  find  the 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in question and log them.  After this has been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will ask you if you'd like to view the log file. If you select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  file will be scrolled to the  screen one page at a tim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elect  'N' DA will exit to  DOS. Regardless of which op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 DA will leave the log file  intact. You can use the /V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log fil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en] - [M]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  extremely  powerful option.  However,  it  MUS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and  carefully or you could  end  up deleting some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anticipated. Bear that in min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A's  default  mode  it looks  for  files  based upon the nam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you  specified  on  the  command  line.  When  you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ode DA no longer treats the command line file names a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stead considers them patterns to be matched. These patter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matched ANYWHERE in the files name, including the extension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ven span the files name and extension into one searchable e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is the default for Match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tell DA to restrict the  pattern matching to either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, by using the option /MN,  or just the extension,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 /ME. By default, DA is  set as if you had specified /M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roughly equates to searching in  the name and extensio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 files. (BTW; /MNE is an internal option only, and will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ssued  from  the  command line.  Simply  using  /M  is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el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were to be diagramed Matching  Mode would look like you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imilar to this at the DOS prompt: *name*.*ext*. Whi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an exact representation of what  it  would look lik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s close an approximation as you c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obviously  can't acknowledge wildcard  patterns like that,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fail.  Because of that fact I  had  to write an entir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 routine,  one which views  file  names complete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what DOS does. Since Matching Mode utilizes it's own vari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 specifying  DOS wildcards, like *  or ?, would be redu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s  such  is  unnecessary. In  order  for  this  featur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A strips all DOS wildcards  from the command lin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actual characters that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use a period in  the  search pattern so the ma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dge  the files name and extension, but  note that DOS treats th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extension and not the file name. This is only an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choose to restrict the pattern  matching to just th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port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+-!]#[bkm] - Delete by [S]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allows you to select either  an explicit size or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izes. If just the /S# option is used (the # character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valid file size entered in a numerical representation) the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f that exact size will match. If /S-# is used then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than or equal to the specified size will match. The conver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rue for the /S+# option; only file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 size will match. And  finally,  if the /S!#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n files will match only if they're not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[bkm]  operators  are used to  specify  what your siz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lassified as: [b]ytes, [k]ilobytes or [m]egabytes. If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 operators  is  found at the  end  of  this optio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of [b]ytes is automatic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tilize the /S+# and /S-#  options to set ranges as well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files  only  between two sizes  make  certain the /S-#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largest files size, while the /S+# options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 file  size (greater than size X  but  less than size Y)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files that are NOT within  a specific range reverse the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bove;  e.g.  the /S-# option  contains  the smallest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the /S+# option contains the  largest files size (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X or less than size Y, but not in betw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mix  and  match the  /S+,  /S-  and  /S! option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you could delete files that were less than 4K provide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n't  150  bytes (da /s-4K /s!150)  or those that are between 1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 megabyte but not 512,655 bytes (da -s+100k -s-1m -s!5126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all  file  sizes are  inclusive,  meaning  that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l also match when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- [T]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ed, this feature allows you to "try out" you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ctually  running it. When this  option is used DA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process  your  entire  command   line  and  then  display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  of your selections. But  no matter what you've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will  *NOT* delete anything --  it  merely displays it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and  then exits. Use this  option  to play "what if" scenar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your more advance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rks  slightly different than the  /L  option. With /T D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how  you what your command line  works out to be, while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is  the  actual files/directories  those  options 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items to note. First, the /T option supercedes all oth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/?  (or  /H).  Second, you  should  disregard 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when you use the /M option. Since Matching Mode utiliz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algorithm for selecting files it  will appear to you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is about to delete everything. This is a misinterpretation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afely ignore that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[filename] - View a [L]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view a previously created log file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ASCII text file for that matter. There is no size lim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s  the case with the /L option  if you use just the /V option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ook for a file called DA.LOG  i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path/file name (/Vfilename) then  DA  will rea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- [W]ipe 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normal  circumstances  all programs  that  delete  files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  remove   them  from  the   hard  drive,  they're  me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activated". Because of that fact, files can usually be unera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the right software (that's how Peter Norton got so famo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estroys the contents of the data and zero's ou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 it's  recovery  completely impossible  --  a nice fea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data. While it is indeed possible to use an uneras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ring the file "back" it will contain 0 bytes of data (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 the file will be g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&lt;filenames&gt; - E[X]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allows you to exclude files from the list to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/X option does NOT  take  advantage of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 abbreviations  (which are listed  below)  that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utilize  --  this was done for  the  sake of safety and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ll normally acceptable DOS based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in  the  standard fashion. This  should  be  sufficient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,  primarily  because DA  doesn't  acknowledge an "exclu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until it has applied all  the file name expansions and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patter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oo  that  the more /X options  you  employ, and the lar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tructure, the slower  the performance could theor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. The algorithm utilized is biased towards safety and not speed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hard  drives,  and with the  majority  of  todays more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this difference will be negligible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ximum of 10 file specifications can be used at any ti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option,  whether  as  individual  invocations  of  /X  or grou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using the grouping operator (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[+-!]mm/dd/yy - Delete Files by Da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select files by the date they wer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(the date displayed when you use the 'dir' command). If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Ymm/dd/yy option is used (the mm characters represent the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d characters represent the day  and the yy characters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year)  then  only  files with  that  exact  date  will match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-mm/dd/yy  is  used  then  only  files  created  before  or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date  will  match. The converse  of  that  is tru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+mm/dd/yy option; only files created after or on the specifi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. And finally, if the /Y!mm/dd/yy option is used th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 only if they were not created of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hortcut exists that allows you to use the current system d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.  By using a . (period)  you can have DA obtain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from  the  system clock and  use  that.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delete every file in the current 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 you could type 'da /y.'.  Obviously, this can only be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d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 of dates can also be specified.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every file from the current directory that was created in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ould  type "da  /y+1/1/95;y-12/31/95". Remember, when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DA includes the specified date(s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use leading 0's when entering dates, but it's not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example,  'da  /y01/06/97'  is  equivelant  to  'da  /y1/6/97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 the  year can be entered in  2 or 4 digit notatio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 /y1/6/97' is equivelant to 'da /y1/6/19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 is also Y2K (year 2000) compliant -- it will recognize dat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millenium. Because of that  fact typing 'da /y5/15/00'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perly recognized as 5/15/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 - Delete Zero 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t of programs, Windows being a prime example, have a tendenc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0  byte files behind. Using  this option will delete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re  0 bytes in length,  regardless of their name or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using  this option make certain  that  you DON'T INCLUD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unless you want those files deleted as well. Typing '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/0' and 'da /0' will give you decidedly different resul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using this option DA will  check every single sub-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n the command line for 0 byte files before attempting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whatever  else you may have wanted  to  delete.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A check a specific directory for 0 byte files only, and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other file specifications you have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he directory name with a backslash without any file spec (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- Auotmatically Add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used all files  listed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"*.*"  automatically appended to the  nam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 to  delete  the files ABC*.*  DEF*.*  GHI*.*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could type 'da /* abc def ghi', which is the equivel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'da abc*.* def*.* ghi*.*'. As  an alternative you could als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 /* abc,def,ghi' and it would react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of the options can be entered in any fashion whatsoever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 strict order of precedence when the command line is parsed wh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in  the  order  of most  important  to  least  important,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/?&lt;option&gt;, /? (or /H), /T, /V and then /L. These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 upon  first and can override  every  other option.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share  the  same level of  precedence  and don't superce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tions have the ability to be run without a 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react  as if you had used  "*.*".  This was done to help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However, because of the possible implications only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have  been endowed with this  feature.  Those that can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shion are: /0, /A, /C, /I, /M, /S, /X and 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essence, this means that typing 'da /c'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 /c *.*', and that 'da /a!a' is the same as 'da /a!a *.*', etc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once  any  of the aforementioned  options  is used the "au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  feature  is enabled, so caution  is advised. For example;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 /w' will result in a "no files specified" error, but 'da /wc'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'c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to have DA work on multiple sub-directories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d SWEEP.COM program. With this utility you can increase D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tremendously. For example; suppose you  wanted to dele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of .BAK, .OLD and .TMP from every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You could do that by using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&gt;sweep da *.bak,tmp,old'. This will traverse your entire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awn DA, with the requested options,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SWEEP will work on  every  sub-directory underneath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it was launched from. So, if you wanted to run the abo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Windows directory, and  all the sub-directories underneat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ould  use  the same command but  have  it  start from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; e.g. C:\WINDOWS&gt;sweep da *.bak,tmp,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p  will work with every configuration that DA acknowledge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LLDIRS.BAT for an example of how  this works, along with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codes that DA returns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ANSION ABBREVIA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ll  the  lazy people out there  (me  included!)  DA has som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file and directory name expansion abbreviations, on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likely come to rely upon  quite heavily. These abbrevi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 various command line shortcuts into fully qualified fil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 you  a  lot  of  time  and  keystrokes  (while  also ser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 extend  the  128  byte DOS  command  line  limit). 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abbreviation types for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or ..\ (double period or double period with a back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et  expanded into "*.*" for  the directory ABOVE the o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issued from. This mimics the behavior of certain DOS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DIR, DEL and CD. Note that issuing these abbrevia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directory of a drive causes DA  to use that directory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, since you obviously can't select anything above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specially  careful when using  this  feature. Issu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-- stacking -- of either of these expansion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ause DA to start traversing backwards up that particular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branch and could ultimately land  you in a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n't anticp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r *  (a single period or a single aster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et  expanded into the equivalent  "*.*", just like som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do.  This   means   that  "da ."  or  "da *" 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panded into "da 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  (file extension without a file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expanded into the equivalent "*.ext". This means that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mp\.bak"    would   be   automatically   expanded   into  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mp\*.bak". Of course, you could also includ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and  they too would be  acted  upon. For example,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like  "da .c*" would  be automatically expanded into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*  (file name with wildcards but 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ets expanded into the  equivalent "name*.*"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 c:\backup\no*"  would   be  expanded   automatically  into 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ackup\no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*.  (file name with wildcards and a period but 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bbreviation will shrink, as opposed to expand, "name*."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valent "name*". Huh? Well, this one doesn't actually d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,  it  does  a contraction. This  is  used to 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a  certain  file spec that  DON'T  have any extens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expansion shortcut listed above which will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s   files  regardless  of  whether  or  not  they 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This  means  that "da c:\dos\tips*."  would  be  shr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nto  "da c:\dos\tips*". In  other words, typing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tips*."  would  cause DA to  match "tips" but not "tips.do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tips.wp5",  whereas  typing  "da  c:\dos\tips*"  would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ps", "tips.dos" and "tips.wp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verse  of that holds true as  well, up to a point.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"tips.dos" and "tips.wp5" without  deleting "tips"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complished by using either the /C option and answering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ames of the files as the appear or by typing "da tips. -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preferred  method).  How does  this  last example work?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DOS the "." displayed in a filename is act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portion.  Using a "." with  the -m option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ay  a  match  would occur is  if  the  file  actually h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(see the definition of the  /M command line option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why this little trick would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when using these expansion abbreviations you need to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 about  how you type, and what  you  type. For instance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 to  delete  a file called  "junk.exe"  but you happened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unk .exe"  (notice the  space between the  k in junk and the .exe)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first  try and locate a  file called "junk" without a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elete  it  and then would proceed  to  delete  EVERY FIL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".exe". Also be aware that if you typed "no* .com"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no*.com"  (again, notice the single  space)  DA would delet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with  a  name  that  began  with  "no",  regardless 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 and every file that had an extension of ".com" as w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 between  these  commands is really  quite  minor  --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space in both instances -- and  very easy to type, but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different results. The expansion abbreviations impart D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remendous  amount of power and flexibility,  but  it does com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 Caveat emp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compliment to the above file  name expansions there also exis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expansion abbreviation. If you prepend a '+' (plus sig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beginning of a file name it will take the last know vali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and subdirectory name, usually  the one that directly pro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name with the '+' sign on the command line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that  before the file  name(s) you specified. This abbrev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specify a far greater  number  of file names the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be  able  to fit given the  128  byte  command line lim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this expansion abbrevi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\temp\*.bak +*.old d:\windows\temp\~*,time*. +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ould delete every file with  a "bak" extension, along wi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have  an extension of "old", in  the  \temp subdir. It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the files that begin with a ~ or those that had no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gan with the word "time" as well as those that have a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mp", all from the d:\windows\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OUPING OPERATO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dditional method for entering file names in a shortened fash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rouping  operator;  the comma.  By  stringing together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extensions  you can create a  complex array of files to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following command lin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tom*,bob*,jeff?1.doc,xls,txt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 simple  in appearance, but  quite  powerful when expanded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 here is that DA will match each file name with each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sualized this 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tom*.doc tom*.xls tom*.txt tom*.old bob*.doc bob*.xls bob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*.old jeff?1.doc jeff?1.xls jeff?1.txt jeff?1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how the pairing is one to  one; i.e. every file name is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 extension. This has the potential to save a significa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keystrokes when inputting multiple file names. In the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panded  command line is almost too  big for DOS to handle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using the grouping operator has plenty of room to 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a  drive  letter,  directory  name  or  the  '+'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 with the grouping operator make  certain it'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element  in the group, before  the first file name specified.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hat drive/directory specification and automatically appl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very  element in the group.  This is an extremely powerfu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could  potentially save numerous  keystrokes. However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eature specifying drive letters or directory names in the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  group  may  cause unpredictable  results  and  is  therefo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rouping, you may use any combination of file names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 like to, and can even use most of DA's previously mention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rectory  name expansion abbreviations.  However, 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s have the potential of matching more than once, depending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terns  created when the grouping  is applied. Whil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necessarily a problem it is something that may seem stran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d the /C option and saw  the same file name appea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 expansion abbreviation . (single  period)  should NOT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grouping  operator, primarily  because  DA  uses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re  the file names end  and the extensions begi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 (asterisk) instead -- it performs the identical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confuse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ame warning applies for the ..\ and .. abbreviations 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 anything with a period, other  than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eparate file names and extensions,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AGE EXAMPL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 point  a few examples  would  probably  be quite helpful.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attention to the ease of use  and how you can inter-mix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ll options however you'd like.  This gives DA a phenomena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, but it should be used with the appropriat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DA incorporates four safety  valves, the first of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ree  command  line  options /C, /L  and  /T.  All  of thes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earlier  and  are something  you  should use quite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you  get  very familiar with  how  DA  works. However,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deleting  files, and realize that  what you're deletin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had intended, simply strike any key and you will get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 that you have interrupted the  deletions. At this poi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ked  if you would like to  continue or exit. Because DA work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you had better be quick to strike  a key though -- it may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even re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king over these examples notice how you can use either the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"/" character when selec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:\WINDOWS&gt;da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is way, DA would delete only files that are 0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n the c:\windows sub-directory, regardless of the fil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:\WINDOWS&gt;da .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his  way,  DA  would  delete  all the files that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size  too. But, unlike  Example 1, this  would als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INGLE FILE  in the c:\windows sub-directory.  TAKE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command lines between Example 1 and Example 2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ubtle but highly important.  *** YOU HAVE BEEN WARNED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:\&gt;da c:\backup\*.bak \old_docs\* -d t:\junk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,  this  line reads "delete all  the  .bak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ackup directory, all the files from the \old_docs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 as  all the files  in  the directory t:\junk."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to  delete  the  directories  and  to  wipe  out  --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 to unerase -- everything DA 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C:\MISC&gt;da -c -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shows just one of the ways you could use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in  your  c:\misc  sub-directory  regardless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but asking for 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:  S:\BACKUP&gt;da -ars -c .bak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ould delete all the files with a .bak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oth the read only AND system attributes set from the s:\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  It  would confirm the deletions first, but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you that those attributes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:  C:\DOS&gt;da -ahrs? \.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ould delete every fil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that had ANY of the following attributes set: hidden,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ystem.  This would also delete  them  without warning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ttributes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:  C:\&gt;da -c /e a:.xls f:\stuff\old* \temp\~* -a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starts to show some  of DA's absolute power. Her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oing  to delete all the files  with an extension of .x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irectory of drive A:, then delete every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stuff  directory that begins with  the letters "old"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tension, and lastly  remove  the Windows tempo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se  starting  with a ~ that  have any file name and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in amongst all of these varying file specs are th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only files that have the  hidden and archive attribut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warning  you  that  any of  those  attributes  are 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to confirm each file name before it'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:  R:\&gt;da or -m -c temp\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ws  some  of the capabilities  of  Matching Mode. Here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delete  every file in the  root directory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or" anywhere in the file name, like nORton.ini, edit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fig.ORg.  It  would also delete  any  files  from the 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 that contained the letters "ti"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like  TItle.doc,  bigTIme.cfg  and  dos.TIp.  Pa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the fact that the match can be located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name  or extension. For reference  sake; if you had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n  option, instead of -m, the  files config.ORg and dos.TIp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 matched  because the  matching 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and  not in the name.  Likewise, had you used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, instead of -m, the files nORton.ini, editOR.bat, TItle.do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Ime.cfg  would not have matched because the match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name and not i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9:  C:\&gt;da g:\data\wp\k.bk -m b:\work\.ex /e -a?h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 of Matching Mode. With this one DA would dele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in  the g:\data\wp sub-directory  that  had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in a "k" but which also had an extension that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ere  the letters "bk"  (effectively span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extension and using them as a single entity).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file  names would be  worK.BK1, helpteK.BK! and booK.BK~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eleted would be files from the b:\work sub-directory tha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tension that began with the  letters ".ex". Example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format.EXe, resume.EXt and  logoff.EXp. Note that ha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-mn  instead  of -m nothing  would  have matched becau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contain text that could only appear in a files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-me  in  place of -m would  have  matched the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x"  extension  because that is a  valid  extension (whe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pattern  of .something the dot  is considered to be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extension). Also present is  the  option to delet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 have  the  Hidden,  System  or  Read Only attribu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0: D:\GRAPHICS\PICTURES&gt;da -0 -x*.gif /e -x*.jpg . /x*.av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GRAPHICS\PICTURES&gt;da -0 -x*.gif,*.jpg,*.avi /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xamples  show  how  you  could  delete  all  0  byt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ir name, along with  ever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dn't have the extension of gif, jpg or avi. They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 without confirmation, any file  it found, dis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attached  to  the file. Notice  how  you can use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ore than once or group multiple requests into o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1: C:\TEMP\TEST\FILES&gt;da * -x*.exe,*.com .. /c +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EMP\TEST\FILES&gt;da * -x*.exe,*.com .. /c ..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xamples perform the exact same  thing, and show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tacking when using the '..' expansion abbreviation.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is delete every file from c:\temp\test\files, c:\temp\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:\temp  directories,  except for  those  whose  extens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.com or .exe. DA would confirm each deletion as well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'+' directory expansion abbreviation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'..'  filename expansion  abbreviation.  Also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f the '..' option when stacked (..\..); it's cumul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2: C:\TEMP\TEST\FILES&gt;da * -x*.old,*.bak ..\..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again demonstrates the  effects of stacking the '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but  this time in a way  that the '+' option can't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DA would delete everything but  .old and .bak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mp\test\files  and c:\temp directories,  but NOT c:\temp\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ilar to Example 11 except  for the fact that DA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over the c:\temp\test directory  because of the stacked '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3: C:\&gt;da \tmp\.bak -0 /e \windows\ +.tst /c tmp -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example DA will try to delete 0 byte files from the c:\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and then files with the extension of ".bak". Nex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to the c:\windows sub-directory and delete ONLY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bytes and nothing else (because the sub-directory name en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).  Then, files in c:\windows that have an extension of "tst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eted. Finally, DA will remove all 0 byte files from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f  drive C:, along with  files  having th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mp". Notice how when specifying extensions for Matching M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a period, or not use  one, and it will work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 when reading this command  line you should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will  confirm  each  file deletion  and  that 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 for files with the Hidden,  System or Read Only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If a sub-directory name happens to be the same as a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file specification -- in this  example that would mean c:\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it   will  be  ignored.  Matching   Mode  does  not  wor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names, only file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4: C:\&gt;da "-t* f:\stuff\?"�"?.bak +"123�*" -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ill delete all files beginning with the letters '-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root directory of the C:  drive. From their DA will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ll files from the f:\stuff directory that are only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long,  with the first and  third being anythin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being a '�'. Those files must  have an extension of .ba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Finally, DA will delete all files from the f:\stuf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egin  with the numbers 123,  followed  by the '�'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what the rest of the  files name or extension is.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skip over files that  have the Read Only attribut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how  the wildcards can be  contained  inside or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es and can proceed or  succeed them. Also note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ouble quotes don't need  to enclose the entir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have the closing quot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liberately made this example needlessly complicated to pr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; that you can use ANY combination of option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intertwined ANY way you could possibly imag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will take it all in st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5: C:\TEST&gt;da -m old /e -s+500 -s-20k .bak,tmp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turns on Matching Mode and deletes all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"old"  anywhere  in their name  or  extension, along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ose  extension  is either  .bak  or .tmp, provided they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500 bytes and less than 20,480 bytes (20 * 1024 = 20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deleted regardless of  their attributes. DA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all  the files that are just  0 bytes in length. Notic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ix and match virtually  anything you'd like anyway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6: D:\DOCS&gt;da -s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is very simple; it  deletes every file in the d:\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exactly 1,024,000 bytes (1000 * 1024 =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7: C:\WINDOWS\TEMP&gt;da /s+50k;s-10k 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imple  one.  This  just deletes  all  the  files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.tmp in the  c:\windows\temp directory, provi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are  larger than 50k OR  smaller  than  10k (but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ose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7: C:\OLDSTUFF&gt;da -s!5112;a!shr? .bak,old,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elete all the files in the c:\oldstuf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nsion of bak, old or  tmp that are not 5112 byt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check their attributes and skip them if they hav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 on: System, Hidden or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8: G:\&gt;da 123*,abc*,1st??six.doc,wk*,t?t -w;x1234.txt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ould select each file that starts with 123*, abc*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??six  and  ends  in any of  the  extensions  .doc, .wk* or t?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a  file named  1234.txt.  However,  NOTHING i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Test Mode (/t) option has  been  used -- DA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what would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9: B:\OLD&gt;da *.doc john,steve.sys \test*.bat +help*,stuff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would delete *.doc  then john.sys and steve.s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:\old subdir, then test*.bat, help*.old as well as stuff*.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0: C:\TEMP\TEST&gt;da \au* th*,co*.com,bat,sys d:..\sc* +..\.cdq,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ree beer to the first person  who can tell me exactly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does  before reading  the  paragraph. Give up? Ok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scoop. This example will delete every file from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begins with the letters  'au',  then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gan with th* or co* and end with any of the extensions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 or  .sys in the C:\temp\test  directory. After that, D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all files that began with the  letters 'sc' on the D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irector level ABOVE  whatever one you're current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 with your D: drive (for  example: d:\progra~1 if you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left the d: drive on d:\progra~1\utils), followed b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d an extension of .cdq or .dir from the directory abo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iven the previous example it would be d:\). So, do I owe anyo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r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1: A:\SAVE&gt;da \.bat +1,2,3.pas,inc old\.1st,2nd +con*. +"?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ill delete the files  *.bat and thos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2 or 3 that have the extension of either .pas or .inc, al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ot  directory.  Then DA will  delete  the files tha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of .1st or .2nd, those that begin with the letters 'c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ve  no  extension  and those  that  have  any 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symbols '���', all from the a:\save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2: C:\WORK&gt;da /y+1/1/98;y-3/31/98;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ill delete evry file from the c:\work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between January 1st, 1998 and March 31st, 1998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have an extension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3: C:\TEMP&gt;da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would delete every  file  from the c:\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created during the curren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4: G:\SAVE\APRIL&gt;da /i+9:00a;I-5:00p;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would  delete  every  file  from  the  g:\save\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was created between 9am and 5p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5: C:\&gt;da -lstuff.del .old,bak,tmp \temp\?tom* +.old,bak,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ould create a log file in the root of drive C: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.del  which contains a listing of 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hat would be deleted if you were to actually run thi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NOTHING is deleted, only  the log file is create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had you just used  the  -L option, without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 log file would have been named da.lo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6: C:\&gt;da tom bob bill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s equivelant to typing "da tom*.* bob*.* bill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3/94     Never released. Because this program deletes files I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 cautious to let a 1.0  version out the door until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absolutely  certain  it  worked  properly. Besid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you have use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5/94     First version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/D option to delete sub-[D]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/0 option to delete files of [0]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bugs  to fix! (And you  thought all 1.0 softwar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rbage, 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7/94     Fixed   a  bug  that  wouldn't   allow  DA  to  eras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if the name was three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with the displaying of a directory 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 couldn't find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full DOS path  and filename to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ing File: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a- 8/94     Fixed a bug with the displaying of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10/94    Fixed  a bug which caused DA  to ignore the /C [C]onfi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f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display bug when  you selected [Q]u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onfir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a- 11/94    Fixed  a  minor  display  anomaly  which  cause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 to over write other  information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 6/95    Fixed another minor display anomaly which cause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 to over write other  information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These  damn  display bugs  are  going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th of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ability  to  interrupt  long  or errone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deletions by hitting an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DA's typical Y/N/Q (Yes/No/Quit) prompt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option: A (for All). Now when questioned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Y/N/Q/A. Selecting A  will cause DA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 for  all of the  remaining  files that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(s).  This essentially reverses th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 the  clarity  and  readability  of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-  1/96    Enhanced  the  file  name  completion  feature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y  to  automatically  expand  .ext  filename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 *.ext equivalent, as well as name* filename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*.*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bug  that would cause  DA  to ignore the [A]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when specified from the delete directory confi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 the   ability  to   delete   files  by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(s). Because this was assigned to the /A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meaning of that option, which was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]ll   files   regardless  of   attributes, 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igned to be /E, delete [E]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would cause DA to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if you specified the /D option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selected files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long standing bug that  DA  had where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 mistake  a drives volume  label for a fil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ere deleting all the files from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ppears to be a problem with the Borland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 it  was  one  I was  never  able  to dupl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 4/96    Added the Matching Mode option. With this new feature 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now  match  a file  name  and/or  extensio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uzzy" pattern-search algorithm.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only wildcards but character patter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ote, from scratch, the command line par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as  accomplished to increase  the 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 can   be  acted   upon  along  with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room  for  future  growth.  Beca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thora  of  possible  option  combinations  the 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sing  routine  was getting far  too  taxed.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may  not  notice  the  direct  affects  of  thi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ly  do,  primarily  because  this  was  no 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taking   for  the  developer  (me!).  Since  DA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ly command line driven the routine that par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is critically important and must work perfect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  considering  the  fact  tha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ote  the  /0 option so that  it not only perform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single directory included on the command line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also  can  be  made  to  work  strictly  on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ies  without the need to actually b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'+' subdir name expansio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 9/96    Changed  the way the /D option worked so that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ubdir  name without a  filespec  will now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(in previous versions you needed to add "\*.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dele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  the   function  of   the   "name*." 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  to  now  work only  on  file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  and  not  on  files  that  do.  The  "name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sion  abbreviation  continues to work  as it ha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&lt;ESC&gt; and &lt;ENTER&gt; keys  to  the list that 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acknowledge from the Y/N/Q/A prompt.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equivalent to &lt;Q&gt;, while &lt;ENTER&gt;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 the  keyboard input routine  to a mor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or all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he wording of some of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ote a number of internal procedur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 up  decision-based  loops,  especially  the log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gorithm   used   for  the   expansion   of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the  delete everything option  (/E)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work on director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 4/97    Fixed  a bug which caused one of the file nam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 to be incorrect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DA had which was fixed -- or at least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t  it was fixed -- in version 1.5. On occasion, 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 mistake  a drives volume label  for 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 deleting all the files  in the roo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 varient,  i.e.  a  one  word  volume  label,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handled. What wasn't were volume label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  (like  'disk.name').  DA  now  handles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capability  to  delete  all  the 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 but not the directory  itself, by using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a byte count to the display which details exa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  much   space  was  reclaimed   by  the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-x option to allow  file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of thos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wo additional expansion abbreviations: .. and ..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uble  periods  and  double  periods  with 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).  These  get expanded  into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*  for  the directory above  wherever they were iss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(similar to what certain DOS commands do, like DI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and 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 7/97    Fixed  a  bug  that left  one  displayed 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hen it should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bug where the /D option asked the sam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ice when you tried to select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 two  bugs  related   to  directory/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 not being expan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ability to recognize files with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oteric   or  abnormal  characters  in  their  name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losing the name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/S option, which  allows you to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match -- or don't  match -- certain size criteri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explicit or within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! qualifier to the  /A option to inclu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don't have certain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n internal CRC check to detect for possible vi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ions of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2/98     Added  an expanded help feature. To access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  on   a  given  command   line   option  type  '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&lt;option&gt;',  where &lt;option&gt; is the one charact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(example:  da /?s for  help on the Siz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/?? to get command line opti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/T  (Test mode)  option. 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 that  allows  you 'try  out' 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you  execute DA. All  options and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d  upon  exactly as DA sees  them,  bu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Instead, a screen  listing what DA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options a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 the   ability  to   'group'  file  names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by using a comma to seperate them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ing  large groups of files  with similar names f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the  /X  option  by  allowing  you  to 'group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itple  file  names  with  one  invocation  of  /X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erating  each  name with a  comma, similar to the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DOS ErrorCodes to DA's  exit function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have greater control when used from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rare (and elusive!)  bug that would prevent 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deleting a sub-directory, even though it showe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nother bug that caused certain hidden,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 only subdirectories to not  get deleted (which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to do with the bug listed above -- go 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ability to combine  all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one large string, thereby reduc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ote  --  again -- the  command line parsing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ily  to  support the  grouping operator (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n't envisioned the last time I rewrote it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made it necessary to modify quite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and  procedures, ones  that relied heavily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command lin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5/98     Added the ability to delete files by dates, or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ability to delete files by times, or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/* option which automatically appends "*.*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every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/L (log) option, which allows you to log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he actual names and paths of the file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/V (view) option, which  allows you to vie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 created  log file (or  any  other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the  deletion interruption  function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y to continue deletions once DA has been pau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NGS TO CO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n't too many new features currently planned for DA,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I  can't think of much more  it could do. Being abl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by date and time criteria has been suggested, and may ge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has  the ability to use  DA to traverse sub-directorie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the SWEEP compan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about you? Do you have any nifty ideas for DA? Drop me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et  me know what they are. I'd  be more than willing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input  (especially  if  it  were  accompanied  by 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ConsulTec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Jim Wils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4 Scranton Pkw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</w:t>
      </w:r>
      <w:r>
        <w:rPr/>
        <w:t>Oxford, NJ 07863  US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(email: jawilson@ix.netcom.co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